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ЗАТВЕРДЖЕН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від  12.04.2023 № 329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діяльність аукціонної комісії для продажу нежитлового приміщення, розташованого за адресою: м.Павлоград, вул.Дніпровська,557ж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і положенн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Це Положення, розроблене відповідно до ч.4 ст.15 Закону України «Про приватизацію державного і комунального майна» і визначає повноваження, права та порядок роботи аукціонної комісії для продажу нежитлового приміщення, розташованого за адресою: м.Павлоград, вул.Дніпровська,557ж (далі - комісія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місія у своїй діяльності керується Конституцією України, законами України, рішеннями Павлоградської міської ради та її виконавчого комітету і цим Положенням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вноваження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омісія є колегіальним органом. У разі потреби до роботи в комісії можуть залучатися з правом дорадчого голосу спеціалісти, експерти, представники виконавчих органів Павлоградської міської ради, підприємств, установ та організаці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сновні принципи діяльності комісії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дотримання вимог законодавств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колегіальність прийнятих рішень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рофесіоналізм, неупередженість та незалежність членів комісії (недопущення втручання в діяльність комісії будь-яких органів влади та місцевого самоврядуванн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еріод тривалої відсутності голови комісії (хвороба, відпустка тощо) його повноваження виконує заступник голови комісії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о основних повноважень комісії належать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умов продажу та їх подання на затвердження органу приватизації, яким є управління комунального господарства та будівництва Павлоградської міської рад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 з урахуванням зниж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інформаційного повідомлення про проведення аукціону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ення протоколів засідань комісії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місія має право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ід час розроблення умов продажу надавати доручення органу приватизації щодо запитів до органів державної влади, місцевого самоврядування, підприємств, установ та організацій стосовно подання пропозицій щодо умов продажу, а також надання відомостей, документів та інших матеріалів, необхідних для ознайомлення з об’єктом продаж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надавати доручення органу приватизації щодо подання запитів спеціалістам, експертам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слуховувати пояснення експертів, консультантів та інших спеціалісті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орядок роботи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чолює комісію та організовує її роботу голова комісії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рганізаційною формою роботи комісії є засід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сі рішення комісії приймаються шляхом поіменного усного голосування («за» або «проти»), результати якого заносяться до протокол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асідання комісії є правомочним за умови участі в ньому не менш як двох третин складу її члені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Члени комісії мають рівне право голосу при прийнятті рішень. Рішення комісії приймаються простою більшістю голосів членів комісії, присутніх на засіданні. У разі рівного розподілу голосів голос голови комісії є вирішальни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За результатами засідання комісії складаються протоколи, які підписуються всіма членами комісії, присутніми на засіданні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Секретар комісії забезпечує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 матеріалів для розгляду комісіє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конання доручень голови комісії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, ведення та оформлення протоколів засідань комісії.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  <w:t xml:space="preserve">                      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  Андрій ЗАВГОРОДНІЙ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left" w:pos="720" w:leader="none"/>
        </w:tabs>
        <w:spacing w:lineRule="auto" w:line="19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spacing w:lineRule="auto" w:line="192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49:00Z</dcterms:created>
  <dc:creator>Z&amp;Z Relax Inn feta. dr.alban</dc:creator>
  <dc:description/>
  <cp:keywords/>
  <dc:language>en-US</dc:language>
  <cp:lastModifiedBy>Олена Сошникова</cp:lastModifiedBy>
  <cp:lastPrinted>2023-04-03T10:50:00Z</cp:lastPrinted>
  <dcterms:modified xsi:type="dcterms:W3CDTF">2023-04-19T13:08:00Z</dcterms:modified>
  <cp:revision>8</cp:revision>
  <dc:subject/>
  <dc:title>                                                         </dc:title>
</cp:coreProperties>
</file>