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bookmarkStart w:id="0" w:name="_1422093994"/>
      <w:bookmarkEnd w:id="0"/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Додаток до 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від  12.04.2023 № 329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укціонної комісії для продажу нежитлового приміщення, розташованого за адресою: м.Павлоград, вул.Дніпровська,557ж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Радіонов                                              перший заступник міського голови, голо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лександр Миколайович                   комісії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уліка                                                 заступник міського голови з питань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лена Олександрівна                         діяльності виконавчих органів ради,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рукова                                               головний спеціаліст відділу з питань 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тяна Іванівна                                   комунальної  власності управління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омунального господарства 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а будівництва, секретар комісії 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Завгородній                                         начальник управління комунального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дрій Юрійович                               господарства та будівництва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ак                                                   начальник відділу з питань комун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одимир Ілліч                                 власності управління комуналь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сподарства та будівниц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атула                                               начальник відділу куль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на Володимирівна</w:t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Іванова                                                  головний спеціаліст бюджетного відділу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тлана Володимирівна                    фінансового управління</w:t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годка                                                   головний спеціаліст-юрист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дислава Андріївна                         комунального господарства та будівницт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ічева                                                директор комунального закл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иса Вікторівна                               «Павлоградська міська централізов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бібліотечна система»</w:t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атурінець                                            голова постійної  депутатської комісії з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лександр Валерійович                      питань комунальної власності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житлово-комунального господарства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eastAsia="ru-RU"/>
        </w:rPr>
        <w:t xml:space="preserve">будівництва та транспорту (за згодою)       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spacing w:lineRule="auto" w:line="72"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ксенко                                                представник громадської організації</w:t>
      </w:r>
    </w:p>
    <w:p>
      <w:pPr>
        <w:pStyle w:val="Normal"/>
        <w:rPr/>
      </w:pPr>
      <w:r>
        <w:rPr>
          <w:sz w:val="28"/>
          <w:szCs w:val="28"/>
        </w:rPr>
        <w:t xml:space="preserve">Анжела Дмитрівна                                «Ресурсний Центр – Епіцентр Змін» (з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згодою)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Андрій ЗАВГОРОДНІЙ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49:00Z</dcterms:created>
  <dc:creator>Z&amp;Z Relax Inn feta. dr.alban</dc:creator>
  <dc:description/>
  <cp:keywords/>
  <dc:language>en-US</dc:language>
  <cp:lastModifiedBy>Олена Сошникова</cp:lastModifiedBy>
  <cp:lastPrinted>2023-04-03T10:50:00Z</cp:lastPrinted>
  <dcterms:modified xsi:type="dcterms:W3CDTF">2023-04-19T13:07:00Z</dcterms:modified>
  <cp:revision>8</cp:revision>
  <dc:subject/>
  <dc:title>                                                         </dc:title>
</cp:coreProperties>
</file>