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.08.2021 р.  №752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редакції рішення виконкому </w:t>
      </w:r>
    </w:p>
    <w:p>
      <w:pPr>
        <w:pStyle w:val="Normal"/>
        <w:widowControl w:val="false"/>
        <w:suppressAutoHyphens w:val="false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4.2023 № 333</w:t>
      </w:r>
    </w:p>
    <w:p>
      <w:pPr>
        <w:pStyle w:val="Normal"/>
        <w:spacing w:lineRule="auto" w:line="276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поділу та нарахування компенсації збитків за пільгові перевезення окремих категорій громадян в міському автомобільному транспорті загального користування в місті Павлог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92"/>
        <w:gridCol w:w="1162"/>
      </w:tblGrid>
      <w:tr>
        <w:trPr>
          <w:trHeight w:val="3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ршру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проїзд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ного пасажира, грн.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Б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Будбаза (колоні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 (Калініна), дач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Ст. Фронту – сел. Соснівка (вул. Котляревського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Шевченка – сел. Соснівка (школа №1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Рельсозварни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алізничний вокз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Хім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 xml:space="preserve">вул. Прибера – вул. Пчілки Олен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Б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Лугансь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дачі ПЗТ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Європейська (Комаров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вул. Європейська (Комаров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Пошт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Хіммаш (маг. «Забудовник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– вул. Плехан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відділу з економічних питань</w:t>
        <w:tab/>
        <w:tab/>
        <w:tab/>
        <w:tab/>
        <w:t>Тетяна ШТОНД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0" w:hanging="0"/>
      <w:jc w:val="center"/>
      <w:outlineLvl w:val="2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36"/>
      <w:szCs w:val="24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32:00Z</dcterms:created>
  <dc:creator>PC</dc:creator>
  <dc:description/>
  <cp:keywords/>
  <dc:language>en-US</dc:language>
  <cp:lastModifiedBy>Олена Сошникова</cp:lastModifiedBy>
  <cp:lastPrinted>2023-04-19T15:45:00Z</cp:lastPrinted>
  <dcterms:modified xsi:type="dcterms:W3CDTF">2023-04-24T10:18:00Z</dcterms:modified>
  <cp:revision>8</cp:revision>
  <dc:subject/>
  <dc:title>Про погодження тарифів</dc:title>
</cp:coreProperties>
</file>