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31.08.2021 р.  №752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в редакції рішення виконкому </w:t>
      </w:r>
    </w:p>
    <w:p>
      <w:pPr>
        <w:pStyle w:val="Normal"/>
        <w:widowControl w:val="false"/>
        <w:suppressAutoHyphens w:val="false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4.2023 № 333</w:t>
      </w:r>
    </w:p>
    <w:p>
      <w:pPr>
        <w:pStyle w:val="Normal"/>
        <w:spacing w:lineRule="auto" w:line="276"/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ТАРИФ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еревезення пасажирів на міських автобусних маршрутах загального користування у режимі </w:t>
      </w:r>
      <w:r>
        <w:rPr>
          <w:b/>
          <w:sz w:val="28"/>
          <w:szCs w:val="28"/>
          <w:lang w:val="uk-UA"/>
        </w:rPr>
        <w:t>маршрутного таксі</w:t>
      </w:r>
      <w:r>
        <w:rPr>
          <w:sz w:val="28"/>
          <w:szCs w:val="28"/>
          <w:lang w:val="uk-UA"/>
        </w:rPr>
        <w:t xml:space="preserve"> в м. Павлограді</w:t>
      </w:r>
      <w:r>
        <w:rPr/>
        <w:t xml:space="preserve"> </w:t>
      </w:r>
      <w:r>
        <w:rPr>
          <w:sz w:val="28"/>
          <w:szCs w:val="28"/>
          <w:lang w:val="uk-UA"/>
        </w:rPr>
        <w:t>у відповідності до паспортів маршру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7292"/>
        <w:gridCol w:w="1162"/>
      </w:tblGrid>
      <w:tr>
        <w:trPr>
          <w:trHeight w:val="387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у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маршру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проїзду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одного пасажира, грн.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-д Палмаш – сел. Південн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Південне – з-д  Палмаш  (з сел. Південне до автостанції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Південне – з-д  Палмаш  (з з-д  Палмаш до вул. Степового Фронту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чний вокзал – з-д Палма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Б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. Фронту – Будбаза (колонія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Шахтобудівників – сел. Південн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. Фронту – вул. Богуна Іва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. Фронту – вул. Богуна Івана (Калініна), дач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>вул. Ст. Фронту – сел. Соснівка (вул. Котляревського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>вул. Шевченка – сел. Соснівка (школа №14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Шахтобудівників – сел. Рельсозварникі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Шахтобудівників – Залізничний вокза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Шахтобудівників – сел. Хімма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ибера – вул. Пчілки Олен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Південне – Медучилищ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Південне – Медучилище (з сел. Південне до автостанції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Південне – Медучилище (з Медучилища до вул. Степового Фронту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чний вокзал – Медучилищ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Б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Шахтобудівників – Медучилищ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. Фронту – вул. Лугансь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Шахтобудівників – дачі ПЗТ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Шахтобудівників – з-д Палма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. Фронту – вул. Європейська (Комаров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чний вокзал – вул. Європейська (Комаров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. Фронту – вул. Пошто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-д Палмаш – сел. Хіммаш (маг. «Забудовник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 – вул. Плехано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чальник відділу з економічних питань</w:t>
        <w:tab/>
        <w:tab/>
        <w:tab/>
        <w:tab/>
        <w:t>Тетяна ШТОНДА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right="0" w:hanging="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0" w:hanging="0"/>
      <w:jc w:val="center"/>
      <w:outlineLvl w:val="2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b/>
      <w:bCs/>
      <w:sz w:val="36"/>
      <w:szCs w:val="24"/>
      <w:lang w:val="uk-UA" w:bidi="ar-SA"/>
    </w:rPr>
  </w:style>
  <w:style w:type="character" w:styleId="11">
    <w:name w:val=" Знак Знак1"/>
    <w:qFormat/>
    <w:rPr>
      <w:b/>
      <w:bCs/>
      <w:sz w:val="32"/>
      <w:szCs w:val="24"/>
      <w:lang w:val="uk-UA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5:32:00Z</dcterms:created>
  <dc:creator>PC</dc:creator>
  <dc:description/>
  <cp:keywords/>
  <dc:language>en-US</dc:language>
  <cp:lastModifiedBy>Олена Сошникова</cp:lastModifiedBy>
  <cp:lastPrinted>2023-04-19T15:45:00Z</cp:lastPrinted>
  <dcterms:modified xsi:type="dcterms:W3CDTF">2023-04-24T10:16:00Z</dcterms:modified>
  <cp:revision>8</cp:revision>
  <dc:subject/>
  <dc:title>Про погодження тарифів</dc:title>
</cp:coreProperties>
</file>