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bookmarkStart w:id="0" w:name="_1168331836"/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35799969" r:id="rId2"/>
        </w:object>
      </w:r>
      <w:bookmarkEnd w:id="0"/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  <w:lang w:val="uk-UA"/>
        </w:rPr>
      </w:pPr>
      <w:r>
        <w:rPr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21.04.2023                                         м. Павлоград                                          № 3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8.2021 р. №752 «Про встан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ів на перевезення пасажирів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х автобусних маршрутах заг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в м. Павлограді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п.2 п. а ст.28 Закону України «Про місцеве самоврядування в Україні», ст.10 Закону України «Про автомобільний транспорт», ст.12 Закону України «Про транспорт», п. 1.6. ч.1 Методики розрахунку тарифів на послуги пасажирського автомобільного транспорту, затвердженої наказом Міністерства транспорту та зв'язку України від 17.11.2009р. №1175, з метою регулювання тарифів на послуги пасажирського автомобільного транспорту  та недопущення погіршення стану транспортних засобів, враховуючи результати проведеного моніторингу цін на ПММ та інші складові, на підставі звернення перевізників, в зв’язку з поновленням руху маршрутів, виконавчий комітет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виконкому Павлоградської міської ради від 31.08.2021 р. №752 «Про встановлення тарифів на перевезення пасажирів на міських автобусних маршрутах загального користування в м. Павлограді»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.1 рішення викласти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1. Встановити автопідприємствам, які виконують перевезення пасажирів автомобільним транспортом економічно-обґрунтовані тарифи на період дії договорів з автоперевізниками «Про перевезення пасажирів у автобусах загального користування в місті Павлоград», з 01.05.2023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на перевезення пасажирів на міських автобусних маршрутах загального користування у режимі маршрутного таксі в м. Павлограді, у відповідності до паспортів маршруту,  згідно з додатком 1 (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ля розподілу та нарахування компенсації збитків за пільгові перевезення окремих категорій громадян, відповідно до додатку 2 (додається)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соціального захисту населення (Герасименко) врахувати це рішення при розподілі та нарахуванні компенсації збитків за пільгові перевезення, згідно з даними автоматизованої системи обліку пільгових перевезень окремих категорій громадян, на термін дії договорів з автоперевізниками «Про перевезення пасажирів у автобусах загального користування в місті Павлоград»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ідповідальність за достовірність</w:t>
      </w:r>
      <w:r>
        <w:rPr>
          <w:sz w:val="28"/>
          <w:szCs w:val="28"/>
          <w:lang w:val="uk-UA"/>
        </w:rPr>
        <w:t xml:space="preserve"> даних у</w:t>
      </w:r>
      <w:r>
        <w:rPr>
          <w:sz w:val="28"/>
          <w:szCs w:val="28"/>
        </w:rPr>
        <w:t xml:space="preserve"> поданих розрахунках</w:t>
      </w:r>
      <w:r>
        <w:rPr>
          <w:sz w:val="28"/>
          <w:szCs w:val="28"/>
          <w:lang w:val="uk-UA"/>
        </w:rPr>
        <w:t xml:space="preserve"> тарифів </w:t>
      </w:r>
      <w:r>
        <w:rPr>
          <w:sz w:val="28"/>
          <w:szCs w:val="28"/>
        </w:rPr>
        <w:t>несуть</w:t>
      </w:r>
      <w:r>
        <w:rPr>
          <w:sz w:val="28"/>
          <w:szCs w:val="28"/>
          <w:lang w:val="uk-UA"/>
        </w:rPr>
        <w:t xml:space="preserve"> автоп</w:t>
      </w:r>
      <w:r>
        <w:rPr>
          <w:sz w:val="28"/>
          <w:szCs w:val="28"/>
        </w:rPr>
        <w:t>еревіз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5. </w:t>
      </w:r>
      <w:r>
        <w:rPr>
          <w:sz w:val="28"/>
          <w:szCs w:val="28"/>
          <w:shd w:fill="FFFFFF" w:val="clear"/>
          <w:lang w:val="uk-UA"/>
        </w:rPr>
        <w:t>Координацію щодо виконання цього рішення покласти на начальника відділу з економічних питань Штонду Т.А. та завідуючого сектором по роботі транспорту та зв’язку Білого О.П., контроль – на секретаря міської ради Остренка С.А. і заступника міського голови з питань діяльності виконавчих органів ради Пацко С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0" w:hanging="0"/>
      <w:jc w:val="center"/>
      <w:outlineLvl w:val="2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24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32:00Z</dcterms:created>
  <dc:creator>PC</dc:creator>
  <dc:description/>
  <cp:keywords/>
  <dc:language>en-US</dc:language>
  <cp:lastModifiedBy>Олена Сошникова</cp:lastModifiedBy>
  <cp:lastPrinted>2023-04-19T15:45:00Z</cp:lastPrinted>
  <dcterms:modified xsi:type="dcterms:W3CDTF">2023-04-24T10:20:00Z</dcterms:modified>
  <cp:revision>8</cp:revision>
  <dc:subject/>
  <dc:title>Про погодження тарифів</dc:title>
</cp:coreProperties>
</file>