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spacing w:lineRule="auto" w:line="228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9.2022   №977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рішення виконкому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4.2023 №351)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bCs/>
          <w:sz w:val="26"/>
          <w:szCs w:val="26"/>
          <w:lang w:val="uk-UA" w:eastAsia="uk-UA"/>
        </w:rPr>
        <w:t xml:space="preserve">Структура тарифу на </w:t>
      </w:r>
      <w:r>
        <w:rPr>
          <w:b/>
          <w:bCs/>
          <w:sz w:val="26"/>
          <w:szCs w:val="26"/>
          <w:u w:val="single"/>
          <w:lang w:val="uk-UA" w:eastAsia="uk-UA"/>
        </w:rPr>
        <w:t>теплову енергію</w:t>
      </w:r>
      <w:r>
        <w:rPr>
          <w:b/>
          <w:bCs/>
          <w:sz w:val="26"/>
          <w:szCs w:val="26"/>
          <w:lang w:val="uk-UA" w:eastAsia="uk-UA"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  <w:t>для споживачів КП «ПАВЛОГРАДТРАНСЕНЕРГО»</w:t>
      </w:r>
    </w:p>
    <w:p>
      <w:pPr>
        <w:pStyle w:val="Style21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tbl>
      <w:tblPr>
        <w:tblW w:w="99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630"/>
        <w:gridCol w:w="1631"/>
      </w:tblGrid>
      <w:tr>
        <w:trPr>
          <w:trHeight w:val="232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оказни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uk-UA" w:eastAsia="ru-RU"/>
              </w:rPr>
              <w:t>тис. грн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uk-UA" w:eastAsia="ru-RU"/>
              </w:rPr>
              <w:t>на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/ Гкал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val="uk-UA" w:eastAsia="ru-RU"/>
              </w:rPr>
              <w:t>21 730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 867,84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паливо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 399,8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529,28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366,5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,80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 та водовідведення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,70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и, запасні частини та інші матеріальні ресурси, у т.ч.: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 763,6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9,06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на ремонти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 418,6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7,14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45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на паливно-мастильні матеріали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,70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на хімматеріали на хімводоочищення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18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на термоізоляцію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5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59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матеріали на технічне обслуговування теплових мереж, обладнання та ін.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6 947,0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41,26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 694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61,69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uk-UA" w:eastAsia="ru-RU"/>
              </w:rPr>
              <w:t>1 252,7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9,57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Інші витрати, у т. ч.: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232,4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41,81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722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9,41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,06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,9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64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,70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овна собівартість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0 909,6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450,91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покриття втра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Розрахунковий прибуток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артість теплової енергії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0 909,6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450,91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даток на додану вартість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90,181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лановані тарифи на на теплову енергію, грн/Гкал  </w:t>
            </w:r>
            <w:r>
              <w:rPr>
                <w:b/>
                <w:bCs/>
                <w:u w:val="single"/>
                <w:lang w:val="uk-UA" w:eastAsia="ru-RU"/>
              </w:rPr>
              <w:t>(з ПДВ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941,08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Діючі тарифи з ПДВ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бсяг реалізації теплової енергії, Гкал 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 743,809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sz w:val="26"/>
          <w:szCs w:val="26"/>
          <w:lang w:val="uk-UA"/>
        </w:rPr>
        <w:t>Директор КП «ПАВЛОГРАДТРАНСЕНЕРГО»</w:t>
        <w:tab/>
        <w:tab/>
        <w:tab/>
        <w:t>Олег ВЕЧЕРИНСЬКИЙ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12:00Z</dcterms:created>
  <dc:creator>Пользователь</dc:creator>
  <dc:description/>
  <cp:keywords/>
  <dc:language>en-US</dc:language>
  <cp:lastModifiedBy>Олена Сошникова</cp:lastModifiedBy>
  <cp:lastPrinted>2023-04-20T13:16:00Z</cp:lastPrinted>
  <dcterms:modified xsi:type="dcterms:W3CDTF">2023-04-28T10:14:00Z</dcterms:modified>
  <cp:revision>5</cp:revision>
  <dc:subject/>
  <dc:title>ПРОЕКТ</dc:title>
</cp:coreProperties>
</file>