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5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0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Павлоградська лікарня інтенсивного лікування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3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 Павлоградської міської ради на 2023 рік, затвердженого рішенням виконкому Павлоградської міської ради від 22.02.2023 року №139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Сергій ОСТР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33:00Z</dcterms:created>
  <dc:creator>User</dc:creator>
  <dc:description/>
  <cp:keywords/>
  <dc:language>en-US</dc:language>
  <cp:lastModifiedBy>Олена Сошникова</cp:lastModifiedBy>
  <cp:lastPrinted>2023-05-09T09:51:00Z</cp:lastPrinted>
  <dcterms:modified xsi:type="dcterms:W3CDTF">2023-05-16T07:11:00Z</dcterms:modified>
  <cp:revision>7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