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4956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р. № 84</w:t>
      </w:r>
    </w:p>
    <w:p>
      <w:pPr>
        <w:pStyle w:val="Normal"/>
        <w:tabs>
          <w:tab w:val="clear" w:pos="708"/>
          <w:tab w:val="left" w:pos="5100" w:leader="none"/>
        </w:tabs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.05.2023 р. № 417)</w:t>
      </w:r>
    </w:p>
    <w:p>
      <w:pPr>
        <w:pStyle w:val="Normal"/>
        <w:ind w:left="11520" w:right="4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ind w:left="11520" w:right="405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_</w:t>
      </w:r>
    </w:p>
    <w:p>
      <w:pPr>
        <w:pStyle w:val="Normal"/>
        <w:ind w:right="405" w:hanging="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 води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61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2" w:name="o82"/>
            <w:bookmarkStart w:id="3" w:name="o81"/>
            <w:bookmarkStart w:id="4" w:name="o80"/>
            <w:bookmarkStart w:id="5" w:name="o78"/>
            <w:bookmarkStart w:id="6" w:name="o77"/>
            <w:bookmarkStart w:id="7" w:name="o7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8"/>
                <w:szCs w:val="28"/>
                <w:lang w:val="uk-UA"/>
              </w:rPr>
              <w:t>Раді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2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город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омунального господарства та будівництва  Павлоградської  міської 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8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у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итань комунальної власності управління комунального господарства та будівництва Павлоградської міської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якін</w:t>
            </w:r>
          </w:p>
          <w:p>
            <w:pPr>
              <w:pStyle w:val="Heading2"/>
              <w:tabs>
                <w:tab w:val="clear" w:pos="708"/>
                <w:tab w:val="left" w:pos="34" w:leader="none"/>
              </w:tabs>
              <w:ind w:left="34" w:hanging="576"/>
              <w:jc w:val="left"/>
              <w:rPr/>
            </w:pPr>
            <w:r>
              <w:rPr>
                <w:szCs w:val="28"/>
              </w:rPr>
              <w:t>Вал Валерій Ю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 питань надзвичайних  ситуацій та цивільного захисту насе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ц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нтина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>відділу містобудування та архітектури, головний архітектор міста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Вітал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bCs/>
                <w:sz w:val="28"/>
                <w:szCs w:val="28"/>
              </w:rPr>
              <w:t>державног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архітектурно – будівельного контролю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катул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Павлоград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етро Петр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авлоградтеплоенерго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Володими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авлоградське виробниче управління водопровідно-каналізаційного господарства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ад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олодимирович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авлоградського об’єднаного району  електричних мереж </w:t>
            </w:r>
            <w:r>
              <w:rPr>
                <w:sz w:val="28"/>
                <w:szCs w:val="28"/>
              </w:rPr>
              <w:t>АТ «ДТЕК Дніпровські елект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мережі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лер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авлоградських розподільчих електричних мереж ПрАТ «ПЕЕМ «ЦЕ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оби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авлоградського управління по експлуатації газов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Дніпропетровськгаз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то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гіхон Машафоє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окремленого структурного підрозділу «Павлоградський районний відділ лабораторних досліджень державної установи «Дніпропетровський центр контролю та профілактики хвороб Міністерства охорони здоров’я Україн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логу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 Володими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екологічної інспекції Придніпровського округу (Дніпропетровська та Кіровоградська  області)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к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ї ради при Павлоградському міськвиконком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Вале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авлоградської міської ради 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ма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ннад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авлоградської міської ради   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комунальн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/>
        </w:rPr>
        <w:t xml:space="preserve">господарства та будівництва </w:t>
        <w:tab/>
        <w:tab/>
        <w:tab/>
        <w:tab/>
        <w:t xml:space="preserve">          Андрій ЗАВГОРОДНІЙ</w:t>
      </w:r>
      <w:r>
        <w:rPr>
          <w:sz w:val="28"/>
          <w:szCs w:val="28"/>
          <w:lang w:val="uk-UA" w:eastAsia="ar-S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576" w:hanging="576"/>
      <w:jc w:val="center"/>
      <w:outlineLvl w:val="1"/>
    </w:pPr>
    <w:rPr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14:00Z</dcterms:created>
  <dc:creator>User</dc:creator>
  <dc:description/>
  <cp:keywords/>
  <dc:language>en-US</dc:language>
  <cp:lastModifiedBy>Олена Сошникова</cp:lastModifiedBy>
  <cp:lastPrinted>2023-04-26T15:08:00Z</cp:lastPrinted>
  <dcterms:modified xsi:type="dcterms:W3CDTF">2023-05-12T10:55:00Z</dcterms:modified>
  <cp:revision>3</cp:revision>
  <dc:subject/>
  <dc:title/>
</cp:coreProperties>
</file>