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lang w:val="uk-UA" w:eastAsia="ar-S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75pt" filled="f" o:ole="">
            <v:imagedata r:id="rId3" o:title=""/>
          </v:shape>
          <o:OLEObject Type="Embed" ProgID="" ShapeID="ole_rId2" DrawAspect="Content" ObjectID="_483510908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b w:val="false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5.2023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№ 46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ініціативної груп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ормування складу громад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sz w:val="28"/>
          <w:szCs w:val="28"/>
        </w:rPr>
        <w:t>ст.40, ч.6 ст.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постановою   Кабінету   Міністрів   України  </w:t>
      </w: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 3 листопада 2010 р. № 996 “Про забезпечення участі громадськості у формуванні та реалізації державної політики”,</w:t>
      </w: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 про Громадську раду при виконавчому комітеті Павлоградської міської ради, затвердженим рішенням виконкому від 12.08.2015 року № 522</w:t>
      </w: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положення про громадську раду при Павлоградському міськвиконком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иконавчий комітет Павлоградської міськ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 И Р І Ш И В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1.  Утворити ініціативну групу для формування нового складу громад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ри виконавчому комітеті Павлоградської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 (додаєтьс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2.   Визнати таким, що втратило чинність рішення виконкому Павлоградської міської ради від 26.05.2021р. № 4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утворення ініціативної групи для формування складу громадської  рад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Координацію роботи щодо виконання даного рішення покласти на  начальника відділу організаційної роботи та взаємодії з громадськістю Кашталяна М.В., контроль - на заступника міського голови з питань діяльності виконавчих органів ради  Рябову А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</w:t>
        <w:tab/>
        <w:t xml:space="preserve">        Анатолій ВЕРШИ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96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Додаток до                                                                                                </w:t>
      </w:r>
    </w:p>
    <w:p>
      <w:pPr>
        <w:pStyle w:val="Normal"/>
        <w:ind w:left="5672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ішення виконавчого  коміте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ab/>
        <w:t xml:space="preserve">від 26.05.2023 р. № 463 </w:t>
        <w:tab/>
        <w:tab/>
        <w:t xml:space="preserve">              </w:t>
        <w:tab/>
        <w:t xml:space="preserve">   </w:t>
        <w:tab/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Скла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ініціативної групи для форму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нового складу громадської рад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конавчому комітеті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Пет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благодійного фонду «Перлина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ц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ія Григорівна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Павлоградської міської організації профспілки працівників державних установ (ПМК ПРАЦІВНИКІВ ДЕРЖУСТАНОВ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к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жела Дми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го об’єднання "Ресурсний центр - епіцентр змі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регіональної громадської організації  «Центр «Прикосновение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Павлоградського об’єднання учасників АТО і волонтерів «Патріот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здня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ї організації  «Спілка виробників і споживачів «Гірник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па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Дан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ромадської організації   ГО «Рідне місто – Павл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таля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організаційної роботи та взаємодії з громадськістю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та взаємодії з громадськістю</w:t>
        <w:tab/>
        <w:tab/>
        <w:tab/>
        <w:tab/>
        <w:tab/>
        <w:t xml:space="preserve">         М.В. Кашталя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560" w:right="707" w:gutter="0" w:header="0" w:top="3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4:00Z</dcterms:created>
  <dc:creator/>
  <dc:description/>
  <cp:keywords/>
  <dc:language>en-US</dc:language>
  <cp:lastModifiedBy>Олена Сошникова</cp:lastModifiedBy>
  <cp:lastPrinted>2023-05-26T15:06:00Z</cp:lastPrinted>
  <dcterms:modified xsi:type="dcterms:W3CDTF">2023-05-31T07:58:00Z</dcterms:modified>
  <cp:revision>48</cp:revision>
  <dc:subject/>
  <dc:title/>
</cp:coreProperties>
</file>