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496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Додаток до                                                                                                </w:t>
      </w:r>
    </w:p>
    <w:p>
      <w:pPr>
        <w:pStyle w:val="Normal"/>
        <w:ind w:left="5672" w:hanging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рішення виконавчого  комітет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ab/>
        <w:tab/>
        <w:tab/>
        <w:tab/>
        <w:tab/>
        <w:tab/>
        <w:tab/>
        <w:tab/>
        <w:t xml:space="preserve">від 26.05.2023 р. № 463 </w:t>
        <w:tab/>
        <w:tab/>
        <w:t xml:space="preserve">              </w:t>
        <w:tab/>
        <w:t xml:space="preserve">   </w:t>
        <w:tab/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Скла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ініціативної групи для формув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нового складу громадської рад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конавчому комітеті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ана Петр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благодійного фонду «Перлина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ц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ія Григорівна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Павлоградської міської організації профспілки працівників державних установ (ПМК ПРАЦІВНИКІВ ДЕРЖУСТАНОВ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кс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жела Дми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громадського об’єднання "Ресурсний центр - епіцентр змі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регіональної громадської організації  «Центр «Прикосновение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й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Павлоградського об’єднання учасників АТО і волонтерів «Патріот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здня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Гео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громадської організації  «Спілка виробників і споживачів «Гірник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пан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Дан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громадської організації   ГО «Рідне місто – Павл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шталя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організаційної роботи та взаємодії з громадськістю 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чальник відділу організаційної робо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та взаємодії з громадськістю</w:t>
        <w:tab/>
        <w:tab/>
        <w:tab/>
        <w:tab/>
        <w:tab/>
        <w:t xml:space="preserve">         М.В. Кашталя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560" w:right="707" w:gutter="0" w:header="0" w:top="33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8z1">
    <w:name w:val="WW8Num8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4:00Z</dcterms:created>
  <dc:creator/>
  <dc:description/>
  <cp:keywords/>
  <dc:language>en-US</dc:language>
  <cp:lastModifiedBy>Олена Сошникова</cp:lastModifiedBy>
  <cp:lastPrinted>2023-05-26T15:06:00Z</cp:lastPrinted>
  <dcterms:modified xsi:type="dcterms:W3CDTF">2023-05-31T08:01:00Z</dcterms:modified>
  <cp:revision>50</cp:revision>
  <dc:subject/>
  <dc:title/>
</cp:coreProperties>
</file>