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985" w:hRule="atLeast"/>
        </w:trPr>
        <w:tc>
          <w:tcPr>
            <w:tcW w:w="59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snapToGrid w:val="false"/>
              <w:ind w:left="379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lang w:val="uk-UA"/>
              </w:rPr>
            </w:pPr>
            <w:r>
              <w:rPr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/>
            </w:pPr>
            <w:r>
              <w:rPr>
                <w:lang w:val="uk-UA"/>
              </w:rPr>
              <w:t>VШ скликання</w:t>
            </w:r>
          </w:p>
          <w:p>
            <w:pPr>
              <w:pStyle w:val="Normal"/>
              <w:ind w:left="3796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>від 27.06.</w:t>
            </w:r>
            <w:r>
              <w:rPr>
                <w:lang w:val="en-US"/>
              </w:rPr>
              <w:t xml:space="preserve">2023 p.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1068-40/VIII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і заходів з виконання міської програми «Розвиток освіти у місті Павлограді на 2021-2023 ро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32"/>
        <w:gridCol w:w="2378"/>
        <w:gridCol w:w="2244"/>
        <w:gridCol w:w="969"/>
        <w:gridCol w:w="427"/>
        <w:gridCol w:w="1394"/>
        <w:gridCol w:w="979"/>
        <w:gridCol w:w="1396"/>
        <w:gridCol w:w="1402"/>
        <w:gridCol w:w="1809"/>
      </w:tblGrid>
      <w:tr>
        <w:trPr>
          <w:trHeight w:val="42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виконання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чікуваний результат від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ходу</w:t>
            </w:r>
          </w:p>
        </w:tc>
      </w:tr>
      <w:tr>
        <w:trPr>
          <w:trHeight w:val="1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23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ік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61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61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7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онкурентоспроможності, залучення інвестицій. Створення позитивного іміджу передбачає підвищення ефективності діяльності закладу освіти, створення певного образу на підставі наявних ресурсів,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1.8. </w:t>
            </w:r>
            <w:r>
              <w:rPr>
                <w:shd w:fill="FFFFFF" w:val="clear"/>
                <w:lang w:val="uk-UA"/>
              </w:rPr>
              <w:t>"Освіта для дорослих"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1. </w:t>
            </w:r>
            <w:r>
              <w:rPr>
                <w:shd w:fill="FFFFFF" w:val="clear"/>
                <w:lang w:val="uk-UA"/>
              </w:rPr>
              <w:t>Проект «</w:t>
            </w:r>
            <w:r>
              <w:rPr>
                <w:shd w:fill="FFFFFF" w:val="clear"/>
                <w:lang w:val="en-US"/>
              </w:rPr>
              <w:t>English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>hub</w:t>
            </w:r>
            <w:r>
              <w:rPr>
                <w:shd w:fill="FFFFFF" w:val="clear"/>
                <w:lang w:val="uk-UA"/>
              </w:rPr>
              <w:t>»,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Навчання іноземним мовам групою дорослих на базі Ліцею № 19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  <w:t>Навчання іноземним мовам сьогодні набуло значного поширення, адже входження України в європейський освітній простір, міжнародний обмін інформацією в різних галузях знань впливають на підвищення статусу іноземної мови як важливого засобу комунікації. Групу для дорослих буде працювати на базі Ліцею № 19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0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252 81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 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9,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94 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252 81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1.Викладання факультативу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 Громада своїми рукам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 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. Підтримка проекту "Профільні клас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 Викладання факультативу для здобувачів освіти закладів загальної середньої освіти «Моя абетка поведі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27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920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770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2 800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Поліпшення умов перебування дітей в закладах освіти 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770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3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ind w:left="-108" w:firstLine="10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 800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527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3 6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рівного доступу до якісних освітніх послуг. Поповнення бібліотечних фондів закладів загальної середньої освіт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5. Будівництво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пожежної безпеки, техногенної безпеки та захисту учасників освітнього процесу</w:t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>
                <w:lang w:val="uk-UA"/>
              </w:rPr>
              <w:t xml:space="preserve">4.6. </w:t>
            </w:r>
            <w:r>
              <w:rPr>
                <w:bCs/>
                <w:spacing w:val="-3"/>
                <w:lang w:val="uk-UA"/>
              </w:rPr>
              <w:t>Будівництво та 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 Реставрація закладів-архітектурних пам’ят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 Забезпечення співфінансування на придбання ноутбуків для педагогічних працівників ЗЗСО (субвенція обласному бюджету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806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 Створення безбар’єрного освітнього середовища в закладах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 Павлоградської міської ра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рівних можливостей вільного доступу до освіти і безбар’єрність для учасників освітнь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39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681,7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033 5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5,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uk-UA"/>
              </w:rPr>
              <w:t>4 045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 xml:space="preserve"> 845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8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 033 5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и, подарунки, тощо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 0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 9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 00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13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,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90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 </w:t>
            </w:r>
            <w:r>
              <w:rPr>
                <w:bCs/>
                <w:lang w:val="uk-UA"/>
              </w:rPr>
              <w:t>036,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,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6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 та діти які опинились в складних життєвих обставинах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9 79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9 79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6 2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 6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 2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67 45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40 8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7 4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7.5. Придбання новорічних </w:t>
            </w: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дарунків для дітей пільгової категор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8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 96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5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 96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3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en-US"/>
              </w:rPr>
              <w:t>1 0</w:t>
            </w:r>
            <w:r>
              <w:rPr>
                <w:b/>
                <w:bCs/>
                <w:color w:val="000000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0,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3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10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безкоштовного харчування дітей в початковій школі, ліцеях та гімназіях, закладах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-інвалі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діти, родини яких опинилися в скрутних життєвих обставинах (за довідками служби у справах дітей)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іти, брати та сестри безвісно відсутніх учасників бойових дій зони АТО/ООС 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исників і Захисниць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и УБД, діти ВПО; діти ЧАЄС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ти з багатодітних сімей у закладах дошкільної освіти та закладах освіти з дошкільним відділенням; діти в спеціалізованих та санаторних групах у закладах дошкільної осві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ий обсяг, у т. 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5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000,9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 8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2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учасників навчально-виховного процесу</w:t>
            </w:r>
          </w:p>
        </w:tc>
      </w:tr>
      <w:tr>
        <w:trPr>
          <w:trHeight w:val="31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35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,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0,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 86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2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цеїв № 1,  9, 17, Гімназія №2 з дошкільним відділе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1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.Забезпечення підвезення учнів з особливими освітніми потребами з віддалених мікрорайонів міста до місця навчання (від ЗДО № 8 (вул. Пчілки Олени, 113) до Павлоградського міського ліцею (вул. Західнодонбаська, 29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50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,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9.5. Забезпечення підвезення учнів від Початкової школи-закладу дошкільної освіти № 14 «Яскраві зірочки» до Ліцею №12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74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за напрямком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, 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5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Міський </w:t>
            </w:r>
            <w:r>
              <w:rPr>
                <w:b/>
                <w:lang w:val="uk-UA"/>
              </w:rPr>
              <w:t>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5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8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bCs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 Відвідування учнями старших класів пам'ятних місць, музеїв бойової сла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 87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 87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бання засобів індивідуального захист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дбання засобів індивідуального захисту (антисептики, марлеві відрізки, гумові рукавиц</w:t>
            </w:r>
            <w:r>
              <w:rPr>
                <w:lang w:val="uk-UA"/>
              </w:rPr>
              <w:t>і</w:t>
            </w:r>
            <w:r>
              <w:rPr/>
              <w:t>, безконтактні інфрачервоні термометри, паперові рушники та ін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5,5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зв’язку з запровадженням карантинних заходів, відповідно до  постанови Кабінету Міністрів України від 11.03.2020 року  № 211 «Про запобігання поширенню на території України корона вірусу COVID-19» (із змінами) забезпечити придбання засобів індивідуального захисту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lang w:val="uk-UA"/>
              </w:rPr>
              <w:t xml:space="preserve">Міський </w:t>
            </w:r>
            <w:r>
              <w:rPr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62,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895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дошкільного віку (разом з батьками) англійської мови в рамках міського проекту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/>
            </w:pPr>
            <w:r>
              <w:rPr>
                <w:lang w:val="uk-UA"/>
              </w:rPr>
              <w:t>Проект «</w:t>
            </w:r>
            <w:r>
              <w:rPr>
                <w:lang w:val="en-US"/>
              </w:rPr>
              <w:t>Famil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nglish</w:t>
            </w:r>
            <w:r>
              <w:rPr>
                <w:lang w:val="uk-UA"/>
              </w:rPr>
              <w:t>» на базі Ліцея №11 та Палацу творчості дітей та юнацтва з залученням фахових спеціалістів закладів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 26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ект направлений на вивчення англійської мови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дітьми 5-6 років разом з батьками</w:t>
            </w:r>
          </w:p>
        </w:tc>
      </w:tr>
      <w:tr>
        <w:trPr>
          <w:trHeight w:val="65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38 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312 264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утримання закладів професійної освіти (оплата енергоносіїв)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ди, Відокремлений структурний підрозділ «Павлоградський фаховий коледж Національного технічного університету «Дніпровська політехніка», Міністерство освіти і науки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 328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перебування дітей, якісної підготовки фахівців гірничної галузі, а також спеціалістів з економіки, транспорту, управління для підприємств міста в закладах  професійної освіти під час дії воєнного стану та обмеженості фінансового ресурсу </w:t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52 328,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442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 за проходження медичного огляду працівниками дошкільної, загально середньої, позашкільної освіти, Інклюзивно-ресурсного центр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агальний обсяг, у т.ч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332 70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Створення належних умов для проходження медичного огляду працівникам закладів та установ освіти </w:t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іський </w:t>
            </w:r>
            <w:r>
              <w:rPr>
                <w:b/>
                <w:sz w:val="27"/>
                <w:szCs w:val="27"/>
                <w:lang w:val="uk-UA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1 332 70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5 309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495,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 47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70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9 2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96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2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42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896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37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60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14 48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853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 946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74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28 70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359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Разом за програмою «Розвиток освіти у місті Павлограді на 2021-2023 ро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Загальний обсяг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у т.ч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50 024 827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Держав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1 896 140,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іський бюджет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8 128 686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нш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z w:val="27"/>
                <w:szCs w:val="27"/>
                <w:lang w:val="uk-UA"/>
              </w:rPr>
              <w:t>джерел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</w:t>
        <w:tab/>
        <w:tab/>
        <w:t>Сергій ОСТРЕНКО</w:t>
      </w:r>
    </w:p>
    <w:sectPr>
      <w:type w:val="nextPage"/>
      <w:pgSz w:orient="landscape" w:w="16838" w:h="11906"/>
      <w:pgMar w:left="1134" w:right="45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33:00Z</dcterms:created>
  <dc:creator>Super User</dc:creator>
  <dc:description/>
  <cp:keywords/>
  <dc:language>en-US</dc:language>
  <cp:lastModifiedBy>11</cp:lastModifiedBy>
  <cp:lastPrinted>2023-05-15T14:55:00Z</cp:lastPrinted>
  <dcterms:modified xsi:type="dcterms:W3CDTF">2023-06-29T10:46:00Z</dcterms:modified>
  <cp:revision>19</cp:revision>
  <dc:subject/>
  <dc:title>Додаток</dc:title>
</cp:coreProperties>
</file>