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6441042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40 сесія  VI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27.06.2023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.                                                                   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068-40/VI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07.07.2020 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173-68/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авлоград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з урахуванням внесених змін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1 березня 2022 № 252 «Деякі питання формування та виконання місцевих бюджетів у період воєнного стану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до рішення міської ради від 07.07.2020 р.               № 2173-68/VII "Розвиток освіти в місті Павлограді на 2021-2023 роки" та викласти його в новій редакції, згідно додатку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3 рік.</w:t>
      </w:r>
    </w:p>
    <w:p>
      <w:pPr>
        <w:pStyle w:val="Normal"/>
        <w:ind w:left="142" w:first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>
      <w:rFonts w:eastAsia="Lucida Sans Unicod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Lucida Sans Unicode"/>
    </w:rPr>
  </w:style>
  <w:style w:type="character" w:styleId="WW8Num9z0">
    <w:name w:val="WW8Num9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56:00Z</dcterms:created>
  <dc:creator>Super User</dc:creator>
  <dc:description/>
  <cp:keywords/>
  <dc:language>en-US</dc:language>
  <cp:lastModifiedBy>11</cp:lastModifiedBy>
  <cp:lastPrinted>2023-05-09T08:28:00Z</cp:lastPrinted>
  <dcterms:modified xsi:type="dcterms:W3CDTF">2023-06-29T07:16:00Z</dcterms:modified>
  <cp:revision>15</cp:revision>
  <dc:subject/>
  <dc:title> </dc:title>
</cp:coreProperties>
</file>