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 сесії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6.2023 р. № </w:t>
      </w:r>
      <w:r>
        <w:rPr>
          <w:rFonts w:cs="Times New Roman" w:ascii="Times New Roman" w:hAnsi="Times New Roman"/>
          <w:sz w:val="28"/>
          <w:szCs w:val="28"/>
          <w:lang w:val="en-US"/>
        </w:rPr>
        <w:t>1074</w:t>
      </w:r>
      <w:r>
        <w:rPr>
          <w:rFonts w:cs="Times New Roman" w:ascii="Times New Roman" w:hAnsi="Times New Roman"/>
          <w:sz w:val="28"/>
          <w:szCs w:val="28"/>
          <w:lang w:val="uk-UA"/>
        </w:rPr>
        <w:t>-4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Шефської допомоги військовим частинам Національної гвардії України на 2022-2026 роки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суверенітету і територіальної цілісності України, гарантування  її економічної та інформаційної безпеки є найважливішими функціями держав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грама «Шефської допомоги військовим частинам Національної гвардії України на 2022-2026 роки» (далі -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а відповідно до Указу Президента України від 11 лютого 2016 року № 44 "Про шефську допомогу військовим частинам Збройних Сил України, Національної гвардії України та Державної прикордонної служби України" (зі змінами та доповненнями) в зв’язку з недостатністю кошторисних призначень та з метою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несення престижу військової служб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прия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в'язанні житлових, соціально-побутових та інших соціальних проблем особового складу підшефної військової частини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ідвищення обороноздатності та мобілізаційній готовності держави</w:t>
      </w:r>
      <w:r>
        <w:rPr>
          <w:rFonts w:cs="Times New Roman" w:ascii="Times New Roman" w:hAnsi="Times New Roman"/>
          <w:sz w:val="28"/>
          <w:szCs w:val="28"/>
          <w:lang w:val="uk-UA"/>
        </w:rPr>
        <w:t>, вирішення питань, пов’язаних із задоволенням соціальних потреб військовослужбовців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лагодження ефективного цивільно-військового 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забезпечення виконання завдань шефства над військовими частинами Національної гвардії України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hanging="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3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облена з метою підвищення обороноздатності та мобілізаційній готовності держави, створення належних умов для виконання військового обов’язку, налагодження ефективного цивільно-військового співробітництва, розв’язання соціально-побутових проблем та сприяння у забезпеченні підшефних військових частин матеріальними цінностями, передбаченими Програмою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им завданням Програми є</w:t>
      </w:r>
      <w:r>
        <w:rPr>
          <w:rFonts w:cs="Times New Roman" w:ascii="Times New Roman" w:hAnsi="Times New Roman"/>
          <w:sz w:val="28"/>
          <w:szCs w:val="28"/>
          <w:lang w:val="uk-UA"/>
        </w:rPr>
        <w:t>: організація шефства над військовими частинами Національної гвардії України, які розташовані на території м. Павлограда шляхом надання фінансової підтримки для покращення соціально-побутових умов.</w:t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15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дозволить: поглибити взаємовідносини між органами місцевого самоврядування і підшефними військовими частинами; сприятиме обороноздатності та мобілізаційній готовності держави, розв’язанню соціально-побутових проблем військовослужбовців.</w:t>
      </w:r>
    </w:p>
    <w:p>
      <w:pPr>
        <w:pStyle w:val="Style24"/>
        <w:ind w:hanging="0"/>
        <w:rPr>
          <w:rStyle w:val="CharacterStyle1"/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Обсяги та джерела фінансування Програми</w:t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, щодо виконання Програми, здійснюється на підставі наданих військовими частинами клопотань з наведеними обґрунтуваннями щодо необхідності відповідної фінансової підтримки за рахунок коштів міського бюджету із залученням джерел фінансування, не заборонених законодавством. 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Павлоградської міської ради (до 01.07.2023 р.), відділ цивільного захисту та оборонної роботи Павлоградської міської ради (з 01.07.2023 р.) здійснює координацію дій між виконавцями програми та контролює її виконання.</w:t>
      </w:r>
    </w:p>
    <w:p>
      <w:pPr>
        <w:pStyle w:val="Style2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Style2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ходів Програми, завдань, цільовим використанням коштів та досягненням очікуваних результатів здійснюється  постійною депутатською комісією з питань планування, бюджету, фінансів та економічних реформ, інвестицій та міжнародного співробітництва; постійною депутатською комісією з питань боротьби зі злочинністю, охорони громадського порядку та мобілізаційної роботи, молоді, спорту, туризму та патріотичного виховання; першим заступником міського голови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96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Lucida Sans Unicode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4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24:00Z</dcterms:created>
  <dc:creator>olgaR</dc:creator>
  <dc:description/>
  <cp:keywords/>
  <dc:language>en-US</dc:language>
  <cp:lastModifiedBy>user</cp:lastModifiedBy>
  <cp:lastPrinted>2023-06-29T08:48:00Z</cp:lastPrinted>
  <dcterms:modified xsi:type="dcterms:W3CDTF">2023-06-29T05:48:00Z</dcterms:modified>
  <cp:revision>9</cp:revision>
  <dc:subject/>
  <dc:title> </dc:title>
</cp:coreProperties>
</file>