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1" w:leader="none"/>
        </w:tabs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68190783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b/>
          <w:b/>
          <w:sz w:val="16"/>
        </w:rPr>
      </w:pPr>
      <w:r>
        <w:rPr>
          <w:rFonts w:eastAsia="Arial Unicode MS"/>
          <w:b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402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02.06.202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. Павлоград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               № </w:t>
            </w:r>
            <w:r>
              <w:rPr>
                <w:sz w:val="28"/>
              </w:rPr>
              <w:t xml:space="preserve">469 </w:t>
            </w:r>
          </w:p>
        </w:tc>
      </w:tr>
    </w:tbl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 складу комісії з прийому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ів для надання адресної матеріальної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и особам, які опинились в складних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тєвих обставинах, внаслідок військової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ії Російської Федерації та ракетного удару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ід 30.04.2023, 01.05.2023 року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lineRule="exact" w:line="240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Керуючись статтею 40  Закону України «Про місцеве самоврядування в Україні», виконавчий комітет міської ради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lineRule="exact" w:line="240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lineRule="exact" w:line="240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lineRule="exact" w:line="240"/>
        <w:ind w:right="-1" w:hanging="284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lineRule="exact" w:line="240"/>
        <w:ind w:right="-1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spacing w:lineRule="exact" w:line="24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686" w:leader="none"/>
        </w:tabs>
        <w:spacing w:lineRule="exact" w:line="240"/>
        <w:ind w:left="0" w:firstLine="541"/>
        <w:jc w:val="both"/>
        <w:rPr/>
      </w:pPr>
      <w:r>
        <w:rPr>
          <w:sz w:val="28"/>
          <w:szCs w:val="28"/>
        </w:rPr>
        <w:t>Склад комісії  з прийому документів для надання адресної матеріальної допомоги особам, які опинились в складних життєвих обставинах, внаслідок військової агресії Російської Федерації та ракетного удару від 30.04.2023, 01.05.2023 року, затвердженого рішенням виконавчого комітету від 03.05.2023 року № 375, викласти у новій редакції, що додається;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spacing w:lineRule="exact" w:line="24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spacing w:lineRule="exact" w:line="24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right="180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натолій ВЕРШИН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right="180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right="180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8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6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55:00Z</dcterms:created>
  <dc:creator>Z&amp;Z Relax Inn feta. dr.alban</dc:creator>
  <dc:description/>
  <cp:keywords/>
  <dc:language>en-US</dc:language>
  <cp:lastModifiedBy>Олена Сошникова</cp:lastModifiedBy>
  <cp:lastPrinted>2023-06-01T12:55:00Z</cp:lastPrinted>
  <dcterms:modified xsi:type="dcterms:W3CDTF">2023-06-06T08:55:00Z</dcterms:modified>
  <cp:revision>10</cp:revision>
  <dc:subject/>
  <dc:title>                                                         </dc:title>
</cp:coreProperties>
</file>