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exact" w:line="2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28.06.2023  № 56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ля обговорення на засіданні виконкому у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півріччі 2023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181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"/>
        <w:gridCol w:w="567"/>
        <w:gridCol w:w="8505"/>
        <w:gridCol w:w="8505"/>
      </w:tblGrid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державної політики в сфері цивільного захисту у м. Павлоград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умовах воєнного стану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Кодекс  цивільного захисту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Готують: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Western"/>
              <w:snapToGrid w:val="false"/>
              <w:spacing w:lineRule="exact" w:line="12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-1189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звернення громадян" у виконавчих органах Павлоградської міської ради в І півріччі  2023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1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 по роботі зі  зверненнями громадя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СЕРПЕНЬ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Про підсумки виконання бюджету Павлоградської міської територіальної громади за </w:t>
            </w:r>
            <w:r>
              <w:rPr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півріччя 2023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-1189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в порядку контролю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з контрольними документами в І півріччі 2023 року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16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мілова С.М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загальний відді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sz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хід виконання заходів щодо підготовки житлового фонду та обʼєктів соціальної сфери м. Павлограда до роботи в осінньо-зимовий період 2023-2024 рокі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и України "Про місцеве самоврядування в Україні", "Про житлово-комунальні послуги"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Радіонов О.М., </w:t>
            </w:r>
          </w:p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управління комунального господарства та будівниц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ЖОВТЕН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міської комплексної програми "Реалізація державної політики у сфері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молоді та спорту у м. Павлоград на 2022- 2024 роки".</w:t>
            </w:r>
          </w:p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відділ з питань сім'ї, молоді та спорту, 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ind w:left="0" w:hanging="0"/>
              <w:jc w:val="both"/>
              <w:rPr/>
            </w:pPr>
            <w:r>
              <w:rPr/>
              <w:t>Про стан захворюваності на туберкульоз населення м.Павлограда.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ind w:left="0" w:hanging="0"/>
              <w:jc w:val="both"/>
              <w:rPr/>
            </w:pPr>
            <w:r>
              <w:rPr/>
              <w:t xml:space="preserve">(Закон України "Про місцеве самоврядування в Україні") 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: Рябова А.В., 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охорони здоров’я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Heading1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ЛИСТОПАД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ро підсумки виконання бюджету міста за 9 місяців 2023 року.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"/>
              <w:keepNext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міської програми "Захист прав і інтересів дітей, запобігання дитячій бездоглядності та безпритульності на 2020-2025 роки" 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23 році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1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РУДЕНЬ</w:t>
            </w:r>
          </w:p>
          <w:p>
            <w:pPr>
              <w:pStyle w:val="Normal"/>
              <w:spacing w:lineRule="exact" w:line="140"/>
              <w:rPr>
                <w:b/>
                <w:b/>
                <w:i/>
                <w:i/>
                <w:szCs w:val="28"/>
                <w:u w:val="single"/>
                <w:lang w:val="uk-UA"/>
              </w:rPr>
            </w:pPr>
            <w:r>
              <w:rPr>
                <w:b/>
                <w:i/>
                <w:szCs w:val="28"/>
                <w:u w:val="single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Style19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хід виконання  "Міської програми розвитку культури та збереженн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культурної спадщини м. Павлоград на 2021-2025 роки" у                    2023 році.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тують: Шуліка О.О.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єкту Програми економічного та соціального розвитку міста Павлоград на 2024 рік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(Закон України "Про місцеве самоврядування в Україні")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Питання до розгляду на апаратних нарадах при міському голові</w:t>
      </w:r>
    </w:p>
    <w:tbl>
      <w:tblPr>
        <w:tblW w:w="9781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993"/>
        <w:gridCol w:w="283"/>
        <w:gridCol w:w="7796"/>
      </w:tblGrid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заборгованості по комунальним платежам та організацію роботи на підприємствах і установах міста з питань своєчасної оплати їх працівниками  комунальних  послуг.</w:t>
            </w:r>
          </w:p>
        </w:tc>
      </w:tr>
      <w:tr>
        <w:trPr>
          <w:trHeight w:val="689" w:hRule="atLeast"/>
        </w:trPr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і заходи щодо їх погаш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 підприєм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адміністративної комісії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є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 - перший заступник міського голов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нюков Б.А. - директор КП "Павлоград-Світло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- перший заступник міського голов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цко С.Г.</w:t>
            </w:r>
            <w:r>
              <w:rPr>
                <w:sz w:val="28"/>
                <w:lang w:val="uk-UA"/>
              </w:rPr>
              <w:t xml:space="preserve"> - заступник міського голови з питань діяльності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та будівництва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онда Т.А. – начальник відділу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зрахунки підприємств теплозабезпечення, водопостачання та утримання житлового фонду за спожиті енергоносії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Завгородній А.Ю. - начальник управління комунального 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жва В.В. – директор КП "Павлограджитлосервіс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дник К.В. - директор ПОРЕМ  ПАТ ДТЕК "Дніпро-  обленерго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турінець О.В. – начальник Павлоградського РЕМ ПрАТ "ПЕЕМ "ЦЕК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щодо збереження житлового фонд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жва В.В. – директор КП "Павлограджитлосервіс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овнішньої реклами в міст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адіонов О.М.</w:t>
            </w:r>
            <w:r>
              <w:rPr>
                <w:sz w:val="28"/>
                <w:lang w:val="uk-UA"/>
              </w:rPr>
              <w:t xml:space="preserve">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кращення стану благоустрою місць масового відпочинку громадян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тва та будівниц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життєдіяльності міста під час ускладнення погодних умов в осінньо-зимовий період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адіонов О.М. -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городній А.Ю. - начальник управління комун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сподарства та будівництва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в межах, визначених законодавством, прав членів територіальної громади в сфері громадського порядк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– перший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лимчак Р.В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 xml:space="preserve"> – в.о.директора КП "Муніципальна варта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передження нещасних випадків на водних об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 xml:space="preserve">єктах в зимовий період 2023-2024  роки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 - перший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Нестеренко В.В. - директор КП "Аварійно-рятувально-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sz w:val="28"/>
                <w:lang w:val="uk-UA"/>
              </w:rPr>
              <w:t>водолазна станція"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з питання обліку, збереження та заселення безхазяйного житл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ацко С.Г. - 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ебенюк В.П. - начальник   відділу реєстрації та облі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омадян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Г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>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ценко В.В. - начальник відділу містобудування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тек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здійснення  архітектурно-будівельного контролю у сфері містобудівної діяльност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ацко С.М. - заступник міського голови </w:t>
            </w:r>
            <w:r>
              <w:rPr>
                <w:bCs/>
                <w:sz w:val="28"/>
                <w:szCs w:val="28"/>
                <w:lang w:val="uk-UA"/>
              </w:rPr>
              <w:t>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енко О.В. – начальник відділу держав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тектурно-будівельного контр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заходи щодо забезпечення ефективної роботи центру надання адміністративних послуг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ацко С.Г.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ющенко І.О. - начальник відділу надання адміністративних послу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освоєння головними розпорядниками бюджетних                          коштів,  субвенцій з обласного, державного бюджетів та бюджетів інших територіальних громад за відповідний період 2023 рок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бюджету та ефективність використання бюджетних кошт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</w:t>
            </w:r>
            <w:r>
              <w:rPr>
                <w:sz w:val="28"/>
                <w:lang w:val="uk-UA"/>
              </w:rPr>
              <w:t xml:space="preserve">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ацко С.Г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їк Р.В. - начальник фінансового управлі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заходи щодо усунення  стихійної торгівл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сочкіна С.М. - начальник відділу з питань розвитк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підприємництва   та залучення інвестиці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ю роботи дрібно-роздрібної торгівлі та сфери розваг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стренко С.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 xml:space="preserve"> -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сочкіна С.М. - начальник відділу з питань  розвитку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ідприємництва   та залучення інвестиці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первинної медико-санітарної допомоги населенню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,</w:t>
            </w: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Дейнеженко Ю.С.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медичних закладів в умовах  воєнного стану та  надзвичайних ситуацій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йнеженко Ю.С.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надання медичної допомоги військовослужбовцям, які брали участь в бойових діях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йнеженко Ю.С. - начальник відділу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провадження реформи системи охорони здоров</w:t>
            </w:r>
            <w:r>
              <w:rPr>
                <w:bCs/>
                <w:sz w:val="28"/>
              </w:rPr>
              <w:t>’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в лікувальних закладах міста Павлограда та формування спроможної мереж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йнеженко Ю.С. - начальник відділу охорони здоровʼ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готовність системи охорони </w:t>
            </w:r>
            <w:r>
              <w:rPr>
                <w:bCs/>
                <w:sz w:val="28"/>
                <w:lang w:val="uk-UA"/>
              </w:rPr>
              <w:t>здоров</w:t>
            </w:r>
            <w:r>
              <w:rPr>
                <w:bCs/>
                <w:sz w:val="28"/>
              </w:rPr>
              <w:t>’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sz w:val="28"/>
                <w:lang w:val="uk-UA"/>
              </w:rPr>
              <w:t xml:space="preserve">  міста Павлограда до реабілітаційної робот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Рябова А.В.</w:t>
            </w:r>
            <w:r>
              <w:rPr>
                <w:sz w:val="28"/>
                <w:lang w:val="uk-UA"/>
              </w:rPr>
              <w:t xml:space="preserve">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йнеженко Ю.С. - начальник відділу охорони здоровʼ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призначення субсид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ерасименко О.О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етеранів війни та прац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ерасименко О.О. - начальник управління соці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по  пільгам населення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ерасименко О.О. </w:t>
            </w:r>
            <w:r>
              <w:rPr>
                <w:bCs/>
                <w:sz w:val="28"/>
                <w:szCs w:val="28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Про виконання заходів щодо соціального забезпечення громадян України, які переміщуються з тимчасово окупованої території та районів проведення бойових д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Рябова А.В. -  заступник міського голови з питань діяльності виконавчих органів ради,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ерасименко О.О. </w:t>
            </w:r>
            <w:r>
              <w:rPr>
                <w:bCs/>
                <w:sz w:val="28"/>
                <w:szCs w:val="28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формування населення про діяльність виконавчих органів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шталян М.В. - начальник відділу організаційної роботи та взаємодії з громадськістю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з громадськими організаціям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шталян М.В. - начальник відділу організаційної роботи та взаємодії з громадськістю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алізацію міських програм підтримки кращій учнівській та студентській молод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ліка О.О. - </w:t>
            </w: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Лагно Д.О. - начальник відділу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фізкультурно-оздоровчу та реабілітаційну роботу серед інвалід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Лагно Д.О. - начальник відділу з питань сім'ї, молоді та спорт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святкування Дня незалежності України, Дня Державного Прапора України, Дня шахтаря, Дня міста, Дня захисників та захисниць України та Дня козацтв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ябова А.В. - 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атула О.В. - начальник відділу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 відділи міськ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до Новорічних та Різдвяних свят, проведення благодійних акц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атула О.В.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контролю за охороною памʼяток  історії та культур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катула О.В.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иконання Закону України "Про свободу совісті та релігійні організації" в  м.Павлоград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 - заступник міського голови з питань 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Шкатула О.В.  - начальник відділу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роботу відділу ведення Державного реєстру виборців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Шумілова С.М. - </w:t>
            </w:r>
            <w:r>
              <w:rPr>
                <w:sz w:val="28"/>
                <w:lang w:val="uk-UA"/>
              </w:rPr>
              <w:t xml:space="preserve">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єєва В.В. - начальник відділу ведення Державного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реєстру виборці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 та контрольними документами у структурних підрозділ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ющова Н.В. - начальник відділу зі зверненнями громадя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Сошнікова О.В. - начальник загаль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"Гарячої лінії міського голови"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ющова Н.В. - начальник відділу зі зверненнями громадя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Закону України "Про звернення громадян" у частині реалізації права павлоградців на звернення в особливій формі у вигляді електронних Петицій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ющова Н.В. - начальник відділу зі зверненнями громадян</w:t>
            </w:r>
          </w:p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exact" w:line="240"/>
              <w:ind w:right="-5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3 році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Л.В. – начальник відділу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кадрової роботи у виконавчих орган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Л.В. – начальник відділу з питань  кадрової  роботи та нагор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боротьбу з корупцією"  у виконавчих органах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овноважена особа з питань запобігання  та виявлення корупці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трудової дисципліни у виконавчих органах Павлоградської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Л.В. – начальник відділу з питань  кадрової роботи та нагор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ідкритість та прозорість роботи виконавчих органів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ступники міського голов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є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новлення та оприлюднення відкритих даних структурними підрозділами міської ради та виконком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Сошнікова О.В. - начальник загаль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та проведення засідань виконком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Сошнікова О.В. - начальник загаль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береження та  використання архівних  документів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 -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юкова Л.В. - начальник архівного відділ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комунальних підприємств міст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комунальних підприємств</w:t>
            </w:r>
          </w:p>
        </w:tc>
      </w:tr>
    </w:tbl>
    <w:p>
      <w:pPr>
        <w:pStyle w:val="Normal"/>
        <w:ind w:left="63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   </w:t>
      </w:r>
    </w:p>
    <w:p>
      <w:pPr>
        <w:pStyle w:val="Normal"/>
        <w:ind w:left="630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spacing w:lineRule="exact" w:line="160"/>
        <w:ind w:left="62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239-ї річниці Дня міста Павлоград.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1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едення моніторингу стану готовності навчальних закладів міста до початку 2022-2023 навчального ро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-5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Дня пам’яті захисників України, які загинули в боротьбі за незалежність, суверенітет і територіальну цілісність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Дня Державного прапора та Дня незалежності Україн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рганізаційної роботи та взаємодії з громадськістю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в місті  Міжнародного дня громадян похилого віку та Дня ветерана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Дня працівника освіти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ідготовку пропозицій до проєкту програми соціально-економічного та культурного розвитку області на 2024 рік і наступні бюджетні 2025–2026 роки по місту Павлоград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 2023 рок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ідзначення Дня захисників та захисниць України та Дня козацтва.</w:t>
            </w:r>
          </w:p>
        </w:tc>
      </w:tr>
      <w:tr>
        <w:trPr>
          <w:trHeight w:val="127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орядку у святкові та вихідні дні.</w:t>
            </w:r>
          </w:p>
        </w:tc>
      </w:tr>
      <w:tr>
        <w:trPr>
          <w:trHeight w:val="640" w:hRule="atLeast"/>
        </w:trPr>
        <w:tc>
          <w:tcPr>
            <w:tcW w:w="1134" w:type="dxa"/>
            <w:gridSpan w:val="2"/>
            <w:tcBorders/>
          </w:tcPr>
          <w:p>
            <w:pPr>
              <w:pStyle w:val="Web"/>
              <w:numPr>
                <w:ilvl w:val="1"/>
                <w:numId w:val="6"/>
              </w:numPr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серпень, жовтень, грудень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забезпечення формування проекту бюджету  Павлоградської міської територіальної громади на 2024 рі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сеукраїнського дня працівників культури та майстрів народної творчості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матеріалів до Державної програми економічного і соціального розвитку України на 2024 рік по місту Павлоград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економічних питань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Дня Гідності та Свободи.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 з нагоди  Дня памʼяті жертв голодоморів та політичних репресій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з нагоди Міжнародного дня людей з інвалідністю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відзначення Новорічних та Різдвяних свя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5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до Дня вшанування учасників ліквідації наслідків аварій на Чорнобильській АЕС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городження відзнаками міського голови.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орученням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 з питань кадрової роботи та нагород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та робочих груп виконкому</w:t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67"/>
        <w:gridCol w:w="1701"/>
        <w:gridCol w:w="1843"/>
        <w:gridCol w:w="1984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тендерн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об’єктів торгівлі, побутов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                     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нкурсного комітету з питань фінансової підтримки молодіжного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23-2024 рок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та другий четвер місяц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для розгляду питань щодо відключення споживачів від системи                  (мереж) центрального опалення (ЦО) та постачан-ня гаряч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поновлення прав реабілітов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к.3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призовної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ТЦК та 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альтернативної служб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6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ліку внутрішньо-переміщених осіб та надання житлових приміщень для тимчасового проживання внутрішньо переміщеним особа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Робоча група з питань проведення інвентаризації земель м.Павлограда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Комісія з визначення та відшкодування  збитків власникам землі та землекористувач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для визначення виконавця проведення земельних аукціонів з продажу земель-них ділянок (або прав на них) несільськогосподарсь-кого призначення в м.Павлоград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-ня внутрішнього фінансового контролю, усунення порушень чинного законодавства  та запобіган-ня проявам корупції у сфері використання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Комітету з </w:t>
            </w: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Bookman Old Styl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провадженням</w:t>
            </w:r>
            <w:r>
              <w:rPr>
                <w:rFonts w:eastAsia="Bookman Old Style"/>
                <w:sz w:val="28"/>
                <w:szCs w:val="28"/>
                <w:lang w:val="uk-UA"/>
              </w:rPr>
              <w:t xml:space="preserve"> Концепції інтегрованого розвитку міста Павлоград на період до 2025 рок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листопад - 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сідання робочої групи  з проведення обстеження  дотримання вимог законодавства про охорону праці посадовими особами підприємств, організацій, установ, що знаходяться в комунальній власності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w w:val="90"/>
                <w:sz w:val="28"/>
                <w:szCs w:val="28"/>
                <w:lang w:val="uk-UA"/>
              </w:rPr>
            </w:pPr>
            <w:r>
              <w:rPr>
                <w:rFonts w:eastAsia="Bookman Old Style"/>
                <w:w w:val="90"/>
                <w:sz w:val="28"/>
                <w:szCs w:val="28"/>
                <w:lang w:val="uk-UA"/>
              </w:rPr>
              <w:t>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сідання робочої групи  з питань впровадження  системи енергомоніторінгу   в бюджетних закладах 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сідання робочої групи з питань організації та проведення  оплачуваних громадськ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сідання робочої групи з питань організації та проведення Днів сталої енергії у м.Павл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внесків до Пенсійного фонду та погашення заборгованості з заробітної плат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ного виховання при Павлоградському міськ-виконко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й з розгляду спірних питань при наданні субсидій та соц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необх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>
                <w:sz w:val="28"/>
                <w:lang w:val="uk-UA"/>
              </w:rPr>
              <w:t>Рябова А.В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-ня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lang w:val="uk-UA"/>
              </w:rPr>
              <w:t>1 раз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Засідання координаційного штабу з питань, пов'язаних із соціальним забезпечен-ням громадян України, які переміщуються з тимчасово окупованої території та районів проведення бойових 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комісії з питань     загальнообов’язкового страхування у зв’язку                          з втратою працездатності 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діючої комісії по списанню матеріальних цінностей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15" w:leader="none"/>
        </w:tabs>
        <w:spacing w:lineRule="exact" w:line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115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І півріччі 2023 року.</w:t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538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jc w:val="both"/>
              <w:rPr/>
            </w:pPr>
            <w:r>
              <w:rPr>
                <w:sz w:val="28"/>
                <w:lang w:val="uk-UA"/>
              </w:rPr>
              <w:t xml:space="preserve">04 липня – День Національ-ної поліції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  <w:r>
              <w:rPr>
                <w:sz w:val="28"/>
                <w:lang w:val="uk-UA"/>
              </w:rPr>
              <w:t>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липня – День міс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відділ з питань  кадрової роботи та нагород, всі відділи міської рад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28 липня </w:t>
            </w:r>
            <w:r>
              <w:rPr>
                <w:b/>
                <w:sz w:val="28"/>
                <w:szCs w:val="28"/>
                <w:shd w:fill="FFFFFF" w:val="clear"/>
              </w:rPr>
              <w:t>–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Де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Української державност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липня – День працівника торгівлі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Остренко С.А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серпня – День молод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з питань сімʼї, молоді та спорту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14 серпня – День будівельни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, управління комунального господарства та будівництва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серпня – День Державного Прапора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серпня – День незалежності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ерпня – День шахтар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з економічних питань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 серпня – День па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ті захисників України, як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загинули в боротьбі за незалежність, за суверенітет і територіальну цілісніст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01 вересня – День знан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03 вересня – День підприємц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розвитку підприємництва та залучення інвестицій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10 вересня – День фізичної культури і спорт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вересня – День машино-будів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30 вересня – Всеукраїнський день бібліотек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жовтня – Міжнародний день громадян похилого ві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01 жовтня – День працівників освіти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08 жовтня – День юриста Україн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жовтня – День українського козацтва. День захисників і захисниць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жовтня – День визволення України від нацистських окупа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 xml:space="preserve">30 жовтня – День автомобіліста і дорожник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ренко С.А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 роботі транспорту та зв'язку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листопада – День працівника соціальної сфе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, 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9 листопада – День української писемності та мови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 листопада – День працівників культури  та аматорів народного мистец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відділ культури, відділ організаційної роботи та взаємодії з громадськістю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стопада – День працівників радіо, телебачен-ня і зв’яз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истопада – Міжнарод-ний День студе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ʼї, молоді та спор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 – День Гідності і Свобод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, відділ з питань 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25 листопада – День пам’яті жертв голодоморі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ябова А.В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 грудня – День працівників прокуратур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умілова С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грудня – Міжнародний день людей з інвалідніст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управління соціального захисту населення, відділ з питань розвитку підприємництва та залучення інвестицій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 грудня – Міжнародний день волон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Рябова А.В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/>
            </w:pPr>
            <w:r>
              <w:rPr>
                <w:sz w:val="28"/>
                <w:lang w:val="uk-UA"/>
              </w:rPr>
              <w:t>ЦСССДМ, відділ культури, відділ  з питань кадрової роботи та нагор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грудня – День Збройних Сил України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 Радіонов О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відділ з питань сім’ї, молоді та спорту, відділ організаційної роботи та взаємодії з громадськістю,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 грудня –День місцевого самоврядування в Україн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 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 структурні підрозділи органів місцевого самоврядуванн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 грудня – День вшанування учасників ліквідації наслідків аварії на Чорнобильській АЕ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Рябова А,В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 грудня – День працівників суд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грудня – День енерге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іонов О.М.,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грудня – День працівників архівних уста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31 грудня – Свято Нового рок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,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відділ культури, відділ організаційної роботи та взаємодії з громадськістю, всі відділи міської 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22"/>
        <w:gridCol w:w="4111"/>
        <w:gridCol w:w="2126"/>
        <w:gridCol w:w="8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міський г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 0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19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стренко С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секретар міської ради</w:t>
            </w:r>
          </w:p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понеділ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четвер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вівторок з</w:t>
            </w:r>
          </w:p>
          <w:p>
            <w:pPr>
              <w:pStyle w:val="Western"/>
              <w:snapToGrid w:val="false"/>
              <w:spacing w:lineRule="exact" w:line="28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4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середа з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Рябов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середа з</w:t>
            </w:r>
          </w:p>
          <w:p>
            <w:pPr>
              <w:pStyle w:val="Western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п’ятниця</w:t>
            </w:r>
          </w:p>
          <w:p>
            <w:pPr>
              <w:pStyle w:val="Web"/>
              <w:snapToGrid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uk-UA"/>
              </w:rPr>
              <w:t>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color w:val="000000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ІІ. Виїзні особисті прийоми та зустріч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 з мешканцями міст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шина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Web"/>
        <w:snapToGrid w:val="false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Керуючий справами виконкому                                      Світлана ШУМІЛОВА 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 xml:space="preserve">                                                  </w:t>
    </w:r>
    <w:r>
      <w:rPr>
        <w:sz w:val="18"/>
        <w:szCs w:val="18"/>
        <w:lang w:val="uk-UA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8" w:hanging="0"/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i/>
      <w:i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hanging="0"/>
    </w:pPr>
    <w:rPr>
      <w:color w:val="FF0000"/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;Arial" w:hAnsi="Arial Unicode MS;Arial" w:cs="Arial Unicode MS;Arial"/>
      <w:sz w:val="28"/>
      <w:szCs w:val="28"/>
    </w:rPr>
  </w:style>
  <w:style w:type="paragraph" w:styleId="15">
    <w:name w:val="Стиль1"/>
    <w:basedOn w:val="Header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zagv6</dc:creator>
  <dc:description/>
  <cp:keywords/>
  <dc:language>en-US</dc:language>
  <cp:lastModifiedBy>Олена Сошникова</cp:lastModifiedBy>
  <cp:lastPrinted>2023-06-02T11:18:00Z</cp:lastPrinted>
  <dcterms:modified xsi:type="dcterms:W3CDTF">2023-07-03T06:05:00Z</dcterms:modified>
  <cp:revision>862</cp:revision>
  <dc:subject/>
  <dc:title/>
</cp:coreProperties>
</file>