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313403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1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143,144 Конституції України, керуючись статтями 23, 77, 78, </w:t>
      </w:r>
      <w:r>
        <w:rPr>
          <w:rFonts w:cs="Times New Roman" w:ascii="Times New Roman" w:hAnsi="Times New Roman"/>
          <w:sz w:val="28"/>
          <w:szCs w:val="28"/>
          <w:lang w:val="uk-UA"/>
        </w:rPr>
        <w:t>підпунктом 1 пункту 22 розділу 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 Законом України «Про місцеве самоврядування в Україні» пункт 23 частини 1 статті 26, розпорядження начальника обласної військової адміністрації від 30.06.2023 № 240/0/527-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обласної ради від 25.11.2022 № 233-14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обласний бюджет на 2023 рік»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й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5 листопада 2022 року                 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3 рік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136 012 328,50 гривень, у тому числі доходи загального фонду –                            1 094 531 382,50 гривень та доходи спеціального фонду – 41 480 946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339 911 461,39 гривень, у тому числі видатки загального фонду –1 004 875 423,62 </w:t>
      </w:r>
      <w:r>
        <w:rPr>
          <w:color w:val="000000"/>
          <w:sz w:val="28"/>
          <w:szCs w:val="28"/>
        </w:rPr>
        <w:t>гривень та видатки спеціального фонду –                                      335 036 037,77 гривень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 заг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 89 481 862,88 гривень згідно з додатком 2 до цього рішення;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ефіцит </w:t>
      </w:r>
      <w:r>
        <w:rPr>
          <w:color w:val="000000"/>
          <w:sz w:val="28"/>
          <w:szCs w:val="28"/>
        </w:rPr>
        <w:t xml:space="preserve">за спеці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293 555 091,77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оборотний залишок бюджетних коштів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21 509 232,53 гривень, що становить 2,1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624 580 900,14 гривень згідно з додатком 6 до цього рішенн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5,6 виклавши їх у редакції згідно з додатками 1,2,3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Додатки 1-9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Анатолій ВЕРШИНА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 06.07.2023 р. № 92-р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basedOn w:val="Style13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3-07-07T11:14:00Z</cp:lastPrinted>
  <dcterms:modified xsi:type="dcterms:W3CDTF">2023-07-07T08:25:00Z</dcterms:modified>
  <cp:revision>1232</cp:revision>
  <dc:subject/>
  <dc:title> </dc:title>
</cp:coreProperties>
</file>