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0202406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41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  «____»  ____________2023 р.</w:t>
        <w:tab/>
        <w:t xml:space="preserve">                    №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311-11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22 –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 роки”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Внести зміни   до     “Переліку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Реалізація державної сімейної і молодіжної політики у  м. Павлоград на 2022 – 2024 роки” -додаток 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викласти в новій редакції (додається)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від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 відділу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 Дмитро ЛАГН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міської ради                                                           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й справами  виконкому                                          Світлана ШУМІЛОВА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 фінансов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правління                                                                               Раїса 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Олег ЯЛИННИЙ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03:00Z</dcterms:created>
  <dc:creator>Пользователь</dc:creator>
  <dc:description/>
  <cp:keywords/>
  <dc:language>en-US</dc:language>
  <cp:lastModifiedBy>Anna</cp:lastModifiedBy>
  <cp:lastPrinted>2023-07-06T10:23:00Z</cp:lastPrinted>
  <dcterms:modified xsi:type="dcterms:W3CDTF">2023-07-06T07:57:00Z</dcterms:modified>
  <cp:revision>6</cp:revision>
  <dc:subject/>
  <dc:title/>
</cp:coreProperties>
</file>