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ind w:left="3796" w:hanging="0"/>
              <w:rPr/>
            </w:pPr>
            <w:r>
              <w:rPr>
                <w:lang w:val="uk-UA"/>
              </w:rPr>
              <w:t>VШ скликання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від   </w:t>
            </w:r>
            <w:r>
              <w:rPr>
                <w:u w:val="single"/>
                <w:lang w:val="uk-UA"/>
              </w:rPr>
              <w:t>_15.08.2023_</w:t>
            </w:r>
            <w:r>
              <w:rPr>
                <w:lang w:val="uk-UA"/>
              </w:rPr>
              <w:t>№</w:t>
            </w:r>
            <w:r>
              <w:rPr>
                <w:u w:val="single"/>
                <w:lang w:val="uk-UA"/>
              </w:rPr>
              <w:t xml:space="preserve"> 1127-42/</w:t>
            </w:r>
            <w:r>
              <w:rPr>
                <w:u w:val="single"/>
                <w:lang w:val="en-US"/>
              </w:rPr>
              <w:t>VIII</w:t>
            </w: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у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32"/>
        <w:gridCol w:w="2378"/>
        <w:gridCol w:w="2244"/>
        <w:gridCol w:w="969"/>
        <w:gridCol w:w="427"/>
        <w:gridCol w:w="1394"/>
        <w:gridCol w:w="979"/>
        <w:gridCol w:w="1396"/>
        <w:gridCol w:w="1402"/>
        <w:gridCol w:w="1809"/>
      </w:tblGrid>
      <w:tr>
        <w:trPr>
          <w:trHeight w:val="42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61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61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 7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7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 45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 45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8.1. </w:t>
            </w:r>
            <w:r>
              <w:rPr>
                <w:shd w:fill="FFFFFF" w:val="clear"/>
                <w:lang w:val="uk-UA"/>
              </w:rPr>
              <w:t>Проект «</w:t>
            </w:r>
            <w:r>
              <w:rPr>
                <w:shd w:fill="FFFFFF" w:val="clear"/>
                <w:lang w:val="en-US"/>
              </w:rPr>
              <w:t>English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en-US"/>
              </w:rPr>
              <w:t>hub</w:t>
            </w:r>
            <w:r>
              <w:rPr>
                <w:shd w:fill="FFFFFF" w:val="clear"/>
                <w:lang w:val="uk-UA"/>
              </w:rPr>
              <w:t>»,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вчання іноземним мовам групою дорослих на базі Ліцею № 19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Навчання іноземним мовам сьогодні набуло значного поширення, адже входження України в європейський освітній простір, міжнародний обмін інформацією в різних галузях знань впливають на підвищення статусу іноземної мови як важливого засобу комунікації. Групу для дорослих буде працювати на базі Ліцею № 19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8.2.Проект створення  міського розмовного клубу з удосконалення володіння державною мовою «Говорімо українською!» для дорослих на базі Ліцею № 19,  Ліцею №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69 39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оекту надасть змогу опанувати державну мову 100 жителям міста щорічно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 39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322 20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 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9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322 20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 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3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17 610 6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іпшення умов перебування дітей в закладах освіти 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3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 610 6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527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2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66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83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 6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8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2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83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 5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закладів загальної середньої освіт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5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3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681,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2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 964 100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5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83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45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2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7 881 1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12 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 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,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3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6,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,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90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  <w:r>
              <w:rPr>
                <w:bCs/>
                <w:lang w:val="uk-UA"/>
              </w:rPr>
              <w:t>036,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1,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6 25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 2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7 45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7 4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5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 9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5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 9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 0</w:t>
            </w:r>
            <w:r>
              <w:rPr>
                <w:b/>
                <w:bCs/>
                <w:color w:val="000000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0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6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 0</w:t>
            </w:r>
            <w:r>
              <w:rPr>
                <w:b/>
                <w:bCs/>
                <w:color w:val="000000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0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6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10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безкоштовного харчування дітей в початковій школі, ліцеях та гімназіях, закладах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-інвалі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діти, родини яких опинилися в скрутних життєвих обставинах (за довідками служби у справах дітей)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іти, брати та сестри безвісно відсутніх учасників бойових дій зони АТО/ООС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ти УБД, діти ВПО; діти батьки яких постраждали на ЧАЄС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 з багатодітних сімей у закладах дошкільної освіти та закладах освіти з дошкільним відділенням; діти в спеціалізованих та санаторних групах у закладах дошкільн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3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6,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869,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 48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35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,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4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2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цеїв № 1,  9, 17, Гімназія №2 з дошкільним відділе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1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1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Забезпечення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16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4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9.5. Забезпечення підвезення учнів від Початкової школи-закладу дошкільної освіти № 14 «Яскраві зірочки» до Ліцею №1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35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67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0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0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 87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 87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рукавиц</w:t>
            </w:r>
            <w:r>
              <w:rPr>
                <w:lang w:val="uk-UA"/>
              </w:rPr>
              <w:t>і</w:t>
            </w:r>
            <w:r>
              <w:rPr/>
              <w:t>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2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5,5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 64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62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95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3 644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 дітей дошкільного віку (разом з батьками) англійської мови в рамках міського проекту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Проект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 на базі Ліцеїв №11, №5, ПМЛ та Палацу творчості дітей та юнацтва з залученням фахових спеціалістів закладів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1 04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ект направлений на вивчення англійської мови 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ітьми 5-6 років разом з батьками</w:t>
            </w:r>
          </w:p>
        </w:tc>
      </w:tr>
      <w:tr>
        <w:trPr>
          <w:trHeight w:val="65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51 04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утримання закладів професійної освіти (оплата енергоносіїв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, Відокремлений структурний підрозділ «Павлоградський фаховий коледж Національного технічного університету «Дніпровська політехніка», Міністерство освіти і науки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перебування дітей, якісної підготовки фахівців гірничної галузі, а також спеціалістів з економіки, транспорту, управління для підприємств міста в закладах  професійної освіти під час дії воєнного стану та обмеженості фінансового ресурсу </w:t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442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ослуг за проходження медичного огляду працівниками дошкільної, загально середньої, позашкільної освіти, Інклюзивно-ресурсного центр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2 70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для проходження медичного огляду працівникам закладів та установ освіти </w:t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 332 70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 309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495,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 23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92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0 23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8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2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42,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28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43,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3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0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3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4 48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853,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 708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49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9 61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8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>Разом за програмою «Розвиток освіти у місті Павлограді на 2021-2023 ро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0 783 772, 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 893 888,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3 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8 806 884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</w:t>
        <w:tab/>
        <w:tab/>
        <w:t>Сергій ОСТРЕНКО</w:t>
      </w:r>
    </w:p>
    <w:sectPr>
      <w:type w:val="nextPage"/>
      <w:pgSz w:orient="landscape" w:w="16838" w:h="11906"/>
      <w:pgMar w:left="1134" w:right="45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54:00Z</dcterms:created>
  <dc:creator>Super User</dc:creator>
  <dc:description/>
  <cp:keywords/>
  <dc:language>en-US</dc:language>
  <cp:lastModifiedBy>User</cp:lastModifiedBy>
  <cp:lastPrinted>2023-05-15T14:55:00Z</cp:lastPrinted>
  <dcterms:modified xsi:type="dcterms:W3CDTF">2023-08-15T10:45:00Z</dcterms:modified>
  <cp:revision>17</cp:revision>
  <dc:subject/>
  <dc:title>Додаток</dc:title>
</cp:coreProperties>
</file>