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10649055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42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5.08.2023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   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162-42/V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15 листопада 2022 року № 784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3 рік» (зі змінами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 Законом України «Про місцеве самоврядування в Україні» пункт 23 частини 1 статті 26, розпорядження начальника обласної військової адміністрації від 07.08.2023р.                 № 293/0/527-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рішення обласної ради від 25.11.2022р.             № 233-14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обласний бюджет на 2023 рік»,  розпорядження КМУ від 04.07.2023 р. № 596-р «Про розподіл у 2023 році субвенції з державного бюджету місцевим бюджетам на реалізацію проектів у рамках Програми з відновлення України» 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й  головних розпорядників бюджетних коштів,  міська рада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right="-28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5 листопада 2022 року                  № 784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3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3 рік:</w:t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 221 589 655,50 гривень, у тому числі доходи загального фонду –                            1 150 331 376,50 гривень та доходи спеціального фонду – 71 258 279 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1 425 662 884,39 гривень, у тому числі видатки загального фонду – 1 023 958 870,62 </w:t>
      </w:r>
      <w:r>
        <w:rPr>
          <w:color w:val="000000"/>
          <w:sz w:val="28"/>
          <w:szCs w:val="28"/>
        </w:rPr>
        <w:t>гривень та видатки спеціального фонду – 401 704 013,77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офіцит</w:t>
      </w:r>
      <w:r>
        <w:rPr>
          <w:color w:val="000000"/>
          <w:sz w:val="28"/>
          <w:szCs w:val="28"/>
        </w:rPr>
        <w:t xml:space="preserve"> за загальним фондом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 xml:space="preserve"> у сумі  126 372 505,88 гривень згідно з додатком 2 до цього рішення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        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дефіцит </w:t>
      </w:r>
      <w:r>
        <w:rPr>
          <w:color w:val="000000"/>
          <w:sz w:val="28"/>
          <w:szCs w:val="28"/>
        </w:rPr>
        <w:t xml:space="preserve">за спеціальним фондом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 xml:space="preserve"> у сумі 330 445 734,77 гривень згідно з додатком 2 до цього рішення;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оборотний залишок бюджетних коштів </w:t>
      </w:r>
      <w:r>
        <w:rPr>
          <w:color w:val="000000"/>
          <w:sz w:val="28"/>
          <w:szCs w:val="28"/>
        </w:rPr>
        <w:t xml:space="preserve">бюджету </w:t>
      </w:r>
      <w:r>
        <w:rPr>
          <w:bCs/>
          <w:color w:val="000000"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розмірі 23 989 381,53 гривень, що становить 2,3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708 875 105,91 гривень згідно з додатком 6 до цього ріш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7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62 036 832 гривень, комунальному підприємству «Павлограджитлосервіс» у сумі 420 880,45 гривень, комунальному підприємству  «Павлоградтеплоенерго» у сумі 92 103 695 гривень, комунальному підприємству «Павлоградтрансенерго» у сумі                 30 717 524 гривень; комунальному підприємству «Павлоград Світло» у сумі                3 400 000 гривень; комунальному підприємству «Затишне Місто» у сумі                        9 933 024 гривень; комунальному підприємству «Управління ринками» у сумі 128 717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057 913 гривень, комунальному підприємству «Павлоградтрансенерго» у сумі 1 694 771 гривень, комунальному підприємству «Павлограджитлосервіс» у сумі 1 475 118,55 гривень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4,5,6 виклавши їх у редакції згідно з додатками 1,2,3,4,5,6 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Додатки 1-10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kern w:val="2"/>
          <w:sz w:val="26"/>
          <w:szCs w:val="26"/>
          <w:lang w:val="ru-RU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натолій ВЕРШИНА</w:t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basedOn w:val="Style13"/>
    <w:qFormat/>
    <w:rPr>
      <w:rFonts w:ascii="Arial" w:hAnsi="Arial" w:eastAsia="Lucida Sans Unicode" w:cs="Arial"/>
      <w:kern w:val="2"/>
      <w:sz w:val="16"/>
      <w:szCs w:val="16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tejustify">
    <w:name w:val="rtejustif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rada3</cp:lastModifiedBy>
  <cp:lastPrinted>2023-05-23T13:38:00Z</cp:lastPrinted>
  <dcterms:modified xsi:type="dcterms:W3CDTF">2023-08-21T07:54:00Z</dcterms:modified>
  <cp:revision>1343</cp:revision>
  <dc:subject/>
  <dc:title> </dc:title>
</cp:coreProperties>
</file>