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 виконкому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985"/>
        <w:gridCol w:w="923"/>
        <w:gridCol w:w="1345"/>
        <w:gridCol w:w="850"/>
        <w:gridCol w:w="1418"/>
        <w:gridCol w:w="1048"/>
        <w:gridCol w:w="992"/>
        <w:gridCol w:w="936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3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3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7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Х. Відшкодування компенсанційних виплат за проходження обов’язкових профілактичних оглядів працівниками закладів культур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1. Компенсаційні виплати за проходження обов’язкових профілактичних огляд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8,6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,0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6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,0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800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800,73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Пользователь</cp:lastModifiedBy>
  <cp:lastPrinted>2023-07-27T12:30:00Z</cp:lastPrinted>
  <dcterms:modified xsi:type="dcterms:W3CDTF">2023-07-27T09:31:00Z</dcterms:modified>
  <cp:revision>20</cp:revision>
  <dc:subject/>
  <dc:title/>
</cp:coreProperties>
</file>