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до проєкту рішенн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5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озгляд чергової сесії пропонується проект рішення «Про внесення змін до відомостей про КП «Павлоградводоканал», що містяться в Єдиному державному реєстрі в частині збільшення статутного капіталу комунального підприємства «Павлоградводоканал»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 284 509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8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коп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як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 000 000 грн. 00 коп. – на покупну воду ДМП ВКГ «ДЗД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 194 509 грн. 08 коп. – реконструкція самопливної каналізаційної мережі від  житлових будинків по вул. Дніпровська, 105, 107, 109, 111, 113, вул. Полтавська, 160 до пров. Комунальний в м. Павлоград Дніпропетровс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0 000 грн. 00 коп. - виконання робіт по перепідключенню житлового будинку  на вул. Миру,54  до централізованої каналізації, з як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уби та комплектуючих (133м)  – 44 000 грн. 00 коп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ос  – 21 000 грн. 00 коп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технічні частини – 11 000 грн. 00 коп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4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ний залізобетонний колодязь – 14 000 грн. 00 коп. </w:t>
      </w:r>
    </w:p>
    <w:sectPr>
      <w:type w:val="nextPage"/>
      <w:pgSz w:w="11906" w:h="16838"/>
      <w:pgMar w:left="1276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2:00Z</dcterms:created>
  <dc:creator>User</dc:creator>
  <dc:description/>
  <cp:keywords/>
  <dc:language>en-US</dc:language>
  <cp:lastModifiedBy>Пользователь</cp:lastModifiedBy>
  <cp:lastPrinted>2023-07-31T13:25:00Z</cp:lastPrinted>
  <dcterms:modified xsi:type="dcterms:W3CDTF">2023-07-31T10:32:00Z</dcterms:modified>
  <cp:revision>2</cp:revision>
  <dc:subject/>
  <dc:title/>
</cp:coreProperties>
</file>