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10992"/>
          <w:tab w:val="left" w:pos="-5400" w:leader="none"/>
          <w:tab w:val="left" w:pos="-23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1</w:t>
      </w:r>
    </w:p>
    <w:p>
      <w:pPr>
        <w:pStyle w:val="HTML1"/>
        <w:tabs>
          <w:tab w:val="clear" w:pos="10992"/>
          <w:tab w:val="left" w:pos="-5400" w:leader="none"/>
          <w:tab w:val="left" w:pos="-23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 сесії Павлоградської міської  ради VIІІ скликанн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№ __________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uk-UA"/>
        </w:rPr>
        <w:t>ПРОГРАМ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5400" w:leader="none"/>
          <w:tab w:val="left" w:pos="-2340" w:leader="none"/>
          <w:tab w:val="left" w:pos="10620" w:leader="none"/>
          <w:tab w:val="left" w:pos="10992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uk-UA"/>
        </w:rPr>
        <w:t>розвитку освіти у місті Павлограді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uk-UA"/>
        </w:rPr>
        <w:t>на 2024 – 2026 рок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ind w:left="-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ind w:left="-540" w:hanging="0"/>
        <w:jc w:val="center"/>
        <w:rPr>
          <w:lang w:val="uk-UA"/>
        </w:rPr>
      </w:pPr>
      <w:r>
        <w:rPr>
          <w:lang w:val="uk-UA"/>
        </w:rPr>
        <w:t>м. Павлоград</w:t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ind w:left="-540" w:hanging="0"/>
        <w:jc w:val="center"/>
        <w:rPr>
          <w:lang w:val="uk-UA"/>
        </w:rPr>
      </w:pPr>
      <w:r>
        <w:rPr>
          <w:lang w:val="uk-UA"/>
        </w:rPr>
        <w:t>2023 рік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 Визначення проблеми, на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в’язання якої спрямована Програм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розвитку освіти у місті Павлограді на 2024 – 2026 роки (далі – Програма) розроблена з урахуванням особливостей регіону,  тенденцій розвитку  освіти в державі та наближає управлінський аспект до принципів програмно-цільового забезпечення фінансування галузі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обхідність її створення пов’язана з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вими вимогами до якості освіти; зміною векторів державної політики у сфері освіти; демократичними змінами в суспільстві, які забезпечили розширення повноважень регіонів у виробленні власної політики щодо розвитку різних сфер, у тому числі освіти. У місті потребують упорядкування та оптимізації мережа навчальних закладів, модернізації - їх навчально-матеріальна база; також необхідним є  удосконалення  системи роботи з обдарованими дітьми та педкадрами.</w:t>
      </w:r>
    </w:p>
    <w:p>
      <w:pPr>
        <w:pStyle w:val="Heading3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Мета Програм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вищення якості освіти і виховання, інноваційний  розвиток освіти в місті, її адаптація до соціально орієнтованої ринкової економіки, забезпечення рівного доступу до здобуття якісної освіти, соціальний захист усіх  учасників  навчально-виховного 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cgi-bin/laws/main.cgi?nreg=396-2006-%F0&amp;text=%CF%F0%EE+%F1%F5%E2%E0%EB%E5%ED%ED%FF+%EA%EE%ED%F6%E5%EF%F6%B3%BF" \l "w2_2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про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су, удосконалення  механізму  управління освітою  та її фінансування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в’язання зазн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cgi-bin/laws/main.cgi?nreg=396-2006-%F0&amp;text=%CF%F0%EE+%F1%F5%E2%E0%EB%E5%ED%ED%FF+%EA%EE%ED%F6%E5%EF%F6%B3%BF" \l "w2_2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про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лем потребує скоординованих на місцевому рівні дій органів виконавчої влади та органів  самоврядування, що може бути забезпечене шляхом  прийнятт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cgi-bin/laws/main.cgi?nreg=396-2006-%F0&amp;text=%CF%F0%EE+%F1%F5%E2%E0%EB%E5%ED%ED%FF+%EA%EE%ED%F6%E5%EF%F6%B3%BF" \l "w2_2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Про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Шляхи та засоби розв’язання проблем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новними засобами розв’язанн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.rada.gov.ua/cgi-bin/laws/main.cgi?nreg=396-2006-%F0&amp;text=%CF%F0%EE+%F1%F5%E2%E0%EB%E5%ED%ED%FF+%EA%EE%ED%F6%E5%EF%F6%B3%BF" \l "w2_3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/>
        </w:rPr>
        <w:t>про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леми є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доступності освіти через подальшу оптимізацію мережі навчальних закладів, кількісні та якісні зміни в охопленні профільним навчанням учнів старшої школи, забезпечення навчальних закладів матеріально-технічним оснащенням, навчально-методичною, довідниковою, художньою літературою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охочення і підтримка обдарованих дітей, учнівської  молоді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ціальний захист учасників навчально-виховного процесу через створення умов для здобуття якісної освіти при підвищеній увазі до дітей з особливими потребами;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вищення соціального статусу керівників, педагогічних працівників;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 ефективності використання фінансових та матеріально-технічних ресурсів, які залучаються для забезпечення діяльності галузі шляхом здійснення об’єктивного контролю за критеріями: «економічність – ефективність – результативність»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необхідних умов функціонування і розвитку системи загальної середньої освіти, що підвищать практичне оволодіння освітніми компетентностями та надасть рівні умови для навчання дітей з особливими освітніми потреб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ерелік завдань Програми </w:t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едення мережі дошкільних, загальноосвітніх навчальних закладів у відповідність до потреб населення, з урахуванням  регіональних умов і можливостей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шляхів реалізації прав дітей  щодо доступності й безоплатності здобуття якісної дошкільної, загальної середньої освіти в умовах сьогодення та на перспективу, створення умов для їх всебічного розвитку, з урахуванням стану психічного та фізичного здоров’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досконалення рівня соціального захисту всіх учасників навчально-виховного процесу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е оновлення навчальної та матеріальної бази дошкільних, загальноосвітніх навчальних закладів відповідно до вимог часу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тимізація системи управління освітою в місті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ефективного механізму фінансової підтримки керівних та педагогічних працівників.</w:t>
      </w:r>
    </w:p>
    <w:p>
      <w:pPr>
        <w:pStyle w:val="Normal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 xml:space="preserve">5. Строки виконання Програми. </w:t>
      </w:r>
    </w:p>
    <w:p>
      <w:pPr>
        <w:pStyle w:val="Heading2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eastAsia="Cambria"/>
          <w:i w:val="false"/>
          <w:lang w:val="uk-UA"/>
        </w:rPr>
        <w:t xml:space="preserve"> </w:t>
      </w:r>
      <w:r>
        <w:rPr>
          <w:i w:val="false"/>
          <w:lang w:val="uk-UA"/>
        </w:rPr>
        <w:t>Ресурсне забезпечення Програми</w:t>
      </w:r>
    </w:p>
    <w:p>
      <w:pPr>
        <w:pStyle w:val="Heading2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tabs>
          <w:tab w:val="clear" w:pos="708"/>
          <w:tab w:val="left" w:pos="-5400" w:leader="none"/>
          <w:tab w:val="left" w:pos="-2340" w:leader="none"/>
          <w:tab w:val="left" w:pos="10620" w:leader="none"/>
          <w:tab w:val="left" w:pos="10980" w:leader="none"/>
          <w:tab w:val="left" w:pos="11160" w:leader="none"/>
          <w:tab w:val="left" w:pos="11520" w:leader="none"/>
        </w:tabs>
        <w:spacing w:before="0" w:after="0"/>
        <w:ind w:firstLine="720"/>
        <w:rPr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Програма виконується в один етап:</w:t>
      </w:r>
      <w:r>
        <w:rPr>
          <w:lang w:val="uk-UA"/>
        </w:rPr>
        <w:t xml:space="preserve"> </w:t>
      </w:r>
      <w:r>
        <w:rPr>
          <w:b w:val="false"/>
          <w:lang w:val="uk-UA"/>
        </w:rPr>
        <w:t>з 1 січня 2024 року до 31 грудня 2026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идатки, пов’язані з виконанням Програми, здійснюються за рахунок виділених в установленому порядку бюджетних коштів та інших джерел,не заборонених законодавств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6. Організація управління та контролю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 ходом виконання Програм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освіти за участю інших структурних підрозділів Павлоградської міської ради щороку розробляє план дій щодо виконання передбачених Програмою заході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зація управління  за ходом  виконання Програми покладається на відділ освіти Павлоградської міської ради – замовника Програми. Контроль за ходом  виконання Програми здійснює постійна комісія міськ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, сім’ї, соціального захисту, охорони здоров’я, материнства та дитин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оки та форми звітності про хід виконання Програми визначаються планами роботи виконкому Павлоградської міської ради та передбачають щоквартальне інформування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 Очікувані кінцеві результати виконання Програм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езультаті виконання Програми очікуєтьс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ведення мережі навчальних закладів та якості їх послуг у відповідність до потреб населення,  демографічної ситуації;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еншення впливу негативних процесів у соціальній сфері на учасників навчально-виховного процесу, позитивні зрушення в рівні їх соціального захисту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’язання певних регіональних проблем в розвитку освіти, підвищення її інноваційної складово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зитивні зрушення щодо відповідності кадрового педагогічного потенціалу міста потребам регіональної осві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міської ради</w:t>
        <w:tab/>
        <w:tab/>
        <w:t>Сергій ОСТРЕНКО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7328"/>
          <w:tab w:val="clear" w:pos="8244"/>
          <w:tab w:val="clear" w:pos="9160"/>
          <w:tab w:val="clear" w:pos="10076"/>
          <w:tab w:val="clear" w:pos="10992"/>
          <w:tab w:val="left" w:pos="-5400" w:leader="none"/>
          <w:tab w:val="left" w:pos="-2340" w:leader="none"/>
          <w:tab w:val="left" w:pos="5496" w:leader="none"/>
          <w:tab w:val="left" w:pos="6412" w:leader="none"/>
          <w:tab w:val="left" w:pos="10620" w:leader="none"/>
          <w:tab w:val="left" w:pos="10980" w:leader="none"/>
          <w:tab w:val="left" w:pos="11160" w:leader="none"/>
          <w:tab w:val="left" w:pos="1152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35:00Z</dcterms:created>
  <dc:creator>www.PHILka.RU</dc:creator>
  <dc:description/>
  <cp:keywords/>
  <dc:language>en-US</dc:language>
  <cp:lastModifiedBy>User</cp:lastModifiedBy>
  <cp:lastPrinted>2017-07-13T17:29:00Z</cp:lastPrinted>
  <dcterms:modified xsi:type="dcterms:W3CDTF">2023-07-26T06:35:00Z</dcterms:modified>
  <cp:revision>2</cp:revision>
  <dc:subject/>
  <dc:title>РОЗПОРЯДЖЕННЯ</dc:title>
</cp:coreProperties>
</file>