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1726492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42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_______________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24-2026 роки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Затвердити міську програму «Розвиток освіти у місті Павлограді на 2024-2026 роки» (додаток № 1)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ерелік завдань і заходів з виконання міської програми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 (додаток № 2)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 міської цільової програми «Розвиток освіти у місті Павлограді на 2024 – 2026 роки» (додаток № 3)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 міському бюджеті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о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освіти у місті Павлограді на 2024-2026 роки"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__ р. № 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а напрямом</w:t>
        <w:tab/>
        <w:tab/>
        <w:t xml:space="preserve">                                                </w:t>
        <w:tab/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>
        <w:sz w:val="28"/>
        <w:kern w:val="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Lucida Sans Unicode"/>
    </w:rPr>
  </w:style>
  <w:style w:type="character" w:styleId="WW8Num8z0">
    <w:name w:val="WW8Num8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MS Gothic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6:00Z</dcterms:created>
  <dc:creator>Super User</dc:creator>
  <dc:description/>
  <cp:keywords/>
  <dc:language>en-US</dc:language>
  <cp:lastModifiedBy>User</cp:lastModifiedBy>
  <cp:lastPrinted>2023-07-26T09:38:00Z</cp:lastPrinted>
  <dcterms:modified xsi:type="dcterms:W3CDTF">2023-07-26T06:38:00Z</dcterms:modified>
  <cp:revision>10</cp:revision>
  <dc:subject/>
  <dc:title> </dc:title>
</cp:coreProperties>
</file>