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7931293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42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І півріччя 2023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 Затвердити звіт про виконання бюджету Павлоградської міської територіальної громади за І півріччя 2023 року по доходах в сумі                                  695 943 842,25 грн, в тому числі по загальному фонду в сумі 673 980 512,72 грн, спеціальному фонду в сумі 21 963 329,53  грн і</w:t>
      </w:r>
      <w:r>
        <w:rPr>
          <w:b w:val="false"/>
        </w:rPr>
        <w:t xml:space="preserve"> по видатках в сумі       523 908 473,68 грн, в тому числі по загальному фонду в сумі 432 391 576,31 грн та спеціальному фонду в сумі 91 516 897,37 грн </w:t>
      </w:r>
      <w:r>
        <w:rPr>
          <w:b w:val="false"/>
          <w:szCs w:val="28"/>
        </w:rPr>
        <w:t>(додатки 1,2 та пояснювальна записка додаються).</w:t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        Анатолій ВЕРШИНА</w:t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/>
      </w:pPr>
      <w:r>
        <w:rPr>
          <w:bCs/>
          <w:sz w:val="18"/>
          <w:szCs w:val="18"/>
        </w:rPr>
        <w:t>Питання на розгляд ради винесено</w:t>
      </w:r>
      <w:r>
        <w:rPr>
          <w:sz w:val="18"/>
          <w:szCs w:val="18"/>
        </w:rPr>
        <w:t xml:space="preserve">  </w:t>
      </w:r>
      <w:r>
        <w:rPr>
          <w:bCs/>
          <w:sz w:val="18"/>
          <w:szCs w:val="18"/>
        </w:rPr>
        <w:t xml:space="preserve">розпорядженням міського голови  від 18.07.2023 р. № 100-р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Сергій ОСТР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 Світлана ПАЦ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юридичного відділу                                        Олег ЯЛИН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3">
    <w:name w:val="Основной текст 3 Знак"/>
    <w:basedOn w:val="Style8"/>
    <w:qFormat/>
    <w:rPr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User</cp:lastModifiedBy>
  <cp:lastPrinted>2023-07-31T10:07:00Z</cp:lastPrinted>
  <dcterms:modified xsi:type="dcterms:W3CDTF">2023-07-31T07:07:00Z</dcterms:modified>
  <cp:revision>70</cp:revision>
  <dc:subject/>
  <dc:title>                                                         </dc:title>
</cp:coreProperties>
</file>