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316058914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 ____ сесія VII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ід “_____” ____ 202</w:t>
            </w:r>
            <w:r>
              <w:rPr>
                <w:b/>
                <w:sz w:val="32"/>
                <w:szCs w:val="32"/>
                <w:lang w:val="ru-RU"/>
              </w:rPr>
              <w:t>3</w:t>
            </w:r>
            <w:r>
              <w:rPr>
                <w:b/>
                <w:sz w:val="32"/>
                <w:szCs w:val="32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__________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згоди на реалізацію</w:t>
      </w:r>
    </w:p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йна податковою службою</w:t>
      </w:r>
    </w:p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ідповідно до п. 30 част.1 ст.26, ч. 5,6 ст.60 Закону України «Про місцеве самоврядування в Україні», розглянувши лист Головного управління Державної податкової служби у Дніпропетровській області від 19.08.2022р. №42265/6/04-36-13-08-11,  Павлоградська міська рада </w:t>
      </w:r>
    </w:p>
    <w:p>
      <w:pPr>
        <w:pStyle w:val="Normal"/>
        <w:widowControl/>
        <w:spacing w:lineRule="auto" w:line="360"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widowControl/>
        <w:spacing w:lineRule="auto" w:line="360" w:before="120" w:after="120"/>
        <w:jc w:val="both"/>
        <w:rPr/>
      </w:pPr>
      <w:r>
        <w:rPr>
          <w:bCs/>
          <w:sz w:val="28"/>
          <w:szCs w:val="28"/>
        </w:rPr>
        <w:tab/>
        <w:t>1. Надати згоду Головному управлінню Державної податкової служби у Дніпропетровській області на реалізацію майна, що знаходиться на балансі  Комунального підприємства «Павлоградтеплоенерго» Павлоградської міської ради, в рахунок погашення податкового боргу, та наведеного  у Додатку №1 до цього рішення.</w:t>
      </w:r>
    </w:p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Загальне керівництво по виконанню цього рішення поклаcти на першого заступника міського голови.</w:t>
      </w:r>
    </w:p>
    <w:p>
      <w:pPr>
        <w:pStyle w:val="Normal"/>
        <w:widowControl/>
        <w:spacing w:lineRule="auto" w:line="360" w:before="120" w:after="12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Відповідальність щодо виконання цього рішення покласти на директора Комунального підприємства «Павлоградтеплоенерго»  Павлоградської міської ради.</w:t>
      </w:r>
    </w:p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виконанням цього рішення покласти на постійн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6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6"/>
              <w:snapToGrid w:val="false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6"/>
              <w:spacing w:lineRule="auto" w:line="360"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jc w:val="both"/>
        <w:rPr>
          <w:sz w:val="28"/>
          <w:szCs w:val="28"/>
        </w:rPr>
      </w:pPr>
      <w:r>
        <w:rPr/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widowControl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П «Павлоградтеплоенерго» ПМР</w:t>
        <w:tab/>
        <w:tab/>
        <w:tab/>
        <w:tab/>
        <w:t>Петро КОВАЛЬЧУК</w:t>
      </w:r>
    </w:p>
    <w:p>
      <w:pPr>
        <w:pStyle w:val="Normal"/>
        <w:widowControl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widowControl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  <w:tab/>
        <w:tab/>
        <w:tab/>
        <w:t>Олександр РАДІОНОВ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>Начальник юридичного відділу</w:t>
        <w:tab/>
        <w:tab/>
        <w:tab/>
        <w:tab/>
        <w:t>Олег ЯЛИННИЙ</w:t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04:00Z</dcterms:created>
  <dc:creator>EXPERT</dc:creator>
  <dc:description/>
  <cp:keywords/>
  <dc:language>en-US</dc:language>
  <cp:lastModifiedBy>LenovoMan</cp:lastModifiedBy>
  <cp:lastPrinted>2023-08-09T15:00:00Z</cp:lastPrinted>
  <dcterms:modified xsi:type="dcterms:W3CDTF">2023-08-09T12:04:00Z</dcterms:modified>
  <cp:revision>2</cp:revision>
  <dc:subject/>
  <dc:title> </dc:title>
</cp:coreProperties>
</file>