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(_____ сесія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від «____» ____202___р.</w:t>
        <w:tab/>
        <w:tab/>
        <w:tab/>
        <w:t xml:space="preserve">         </w:t>
        <w:tab/>
        <w:t>№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прийняття участі у реалізації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експериментального проєкту щод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провадження інституту помічника ветерана 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ведення необхідних організаційних заходів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Відповідно до ч.4 ст. 54, ч.1 ст.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постанови Кабінету Міністрів України від 19 червня 2023 р. № 652 “Про реалізацію експериментального проєкту щодо запровадження інституту помічника ветерана в системі переходу від військової служби до цивільного життя”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метою забезпечення ефективного виконання покладених завдань,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1. Взяти участь у реалізації експериментального проєкту щодо запровадження інституту помічника ветерана в системі переходу від військової служби до цивільного життя, який запроваджен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>постановою Кабінету Міністрів України від 19 червня 2023 р. № 652 “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”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spacing w:val="10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творити сервісний офіс у справах ветеранів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uk-UA"/>
        </w:rPr>
        <w:t xml:space="preserve"> як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труктурний підрозділ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uk-UA"/>
        </w:rPr>
        <w:t>Комунальної установи «Центр надання соціально-психологічних послуг»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pacing w:val="10"/>
          <w:sz w:val="28"/>
          <w:szCs w:val="28"/>
          <w:lang w:val="uk-UA"/>
        </w:rPr>
      </w:pPr>
      <w:r>
        <w:rPr>
          <w:spacing w:val="1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Внести зміни  до Положення комунальної установи «Центр надання соціально-психологічних послуг» Павлоградської міської ради шляхом викладення Положення в новій редакції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Затвердити нову редакцію Положення комунальної установи «Центр надання соціально-психологічної допомоги» Павлоградської міської рад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Організаційне забезпечення та відповідальність за виконання даного рішення покласти на директора комунальної установи «Центр надання соціально-психологічної допомоги»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Загальне керівництво за виконання цього рішення покласти на заступника 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натолій ВЕРШИНА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итання винесено на розгляд міської ради згідно з розпорядженням міського голови від_________ №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авлоградської міської ради </w:t>
        <w:tab/>
        <w:tab/>
        <w:tab/>
        <w:tab/>
        <w:tab/>
        <w:t>Олена ГЕРАСИМ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>Аліса РЯБ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иректор комунальної установи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Центр надання соціально-психологічних                     Тетяна РИБАЛ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2" w:name="Bookmark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луг» Павлоградської міської ради</w:t>
        <w:tab/>
        <w:tab/>
        <w:tab/>
        <w:t>Тетяна РИБАЛКО</w:t>
      </w:r>
      <w:bookmarkEnd w:id="2"/>
    </w:p>
    <w:sectPr>
      <w:type w:val="nextPage"/>
      <w:pgSz w:w="11906" w:h="16838"/>
      <w:pgMar w:left="1305" w:right="686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SimSun;宋体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8:06:00Z</dcterms:created>
  <dc:creator>Тетяна Рибалко</dc:creator>
  <dc:description/>
  <cp:keywords/>
  <dc:language>en-US</dc:language>
  <cp:lastModifiedBy>Ірина Хархардіна</cp:lastModifiedBy>
  <cp:lastPrinted>2023-07-28T13:52:00Z</cp:lastPrinted>
  <dcterms:modified xsi:type="dcterms:W3CDTF">2023-07-28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