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заходи,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» від 03.11.2016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730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ІІ. Підприємство було включене до Реєстру підприємств, що беруть участь у процедурі врегулювання заборгованості за спожитий природний газ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На виконання вимог зазначеного Закону КП «Павлоградтеплоенерго» ПМР було укладено договори реструктуризації заборгованості з НАК «Нафтогаз України» на загальну суму </w:t>
      </w:r>
      <w:r>
        <w:rPr>
          <w:sz w:val="28"/>
          <w:szCs w:val="28"/>
          <w:u w:val="single"/>
          <w:lang w:val="uk-UA"/>
        </w:rPr>
        <w:t>297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  <w:lang w:val="uk-UA"/>
        </w:rPr>
        <w:t>385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  <w:lang w:val="uk-UA"/>
        </w:rPr>
        <w:t>769,32 грн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належного виконання даних договорів та сплати згідно графіків погашення заборгованості просимо Вас виділити кошти у розмірі 22 200 000,00 грн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Павлоградтеплоенерго»</w:t>
        <w:tab/>
        <w:t>ПМР</w:t>
        <w:tab/>
        <w:tab/>
        <w:tab/>
        <w:tab/>
        <w:t xml:space="preserve">       П.П. Ковальчук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6:01:00Z</dcterms:created>
  <dc:creator>Admin</dc:creator>
  <dc:description/>
  <cp:keywords/>
  <dc:language>en-US</dc:language>
  <cp:lastModifiedBy>LenovoMan</cp:lastModifiedBy>
  <cp:lastPrinted>2023-09-08T09:00:00Z</cp:lastPrinted>
  <dcterms:modified xsi:type="dcterms:W3CDTF">2023-09-08T06:01:00Z</dcterms:modified>
  <cp:revision>2</cp:revision>
  <dc:subject/>
  <dc:title> </dc:title>
</cp:coreProperties>
</file>