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4"/>
        <w:gridCol w:w="8324"/>
        <w:gridCol w:w="8324"/>
      </w:tblGrid>
      <w:tr>
        <w:trPr>
          <w:trHeight w:val="985" w:hRule="atLeast"/>
        </w:trPr>
        <w:tc>
          <w:tcPr>
            <w:tcW w:w="592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24" w:type="dxa"/>
            <w:tcBorders/>
          </w:tcPr>
          <w:p>
            <w:pPr>
              <w:pStyle w:val="Normal"/>
              <w:snapToGrid w:val="false"/>
              <w:ind w:left="379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3796" w:hanging="0"/>
              <w:rPr>
                <w:lang w:val="uk-UA"/>
              </w:rPr>
            </w:pPr>
            <w:r>
              <w:rPr>
                <w:lang w:val="uk-UA"/>
              </w:rPr>
              <w:t xml:space="preserve">Додаток </w:t>
            </w:r>
          </w:p>
          <w:p>
            <w:pPr>
              <w:pStyle w:val="Normal"/>
              <w:ind w:left="3796" w:hanging="0"/>
              <w:rPr>
                <w:lang w:val="uk-UA"/>
              </w:rPr>
            </w:pPr>
            <w:r>
              <w:rPr>
                <w:lang w:val="uk-UA"/>
              </w:rPr>
              <w:t>рішення сесії Павлоградської ради</w:t>
            </w:r>
          </w:p>
          <w:p>
            <w:pPr>
              <w:pStyle w:val="Normal"/>
              <w:ind w:left="3796" w:hanging="0"/>
              <w:rPr/>
            </w:pPr>
            <w:r>
              <w:rPr>
                <w:lang w:val="uk-UA"/>
              </w:rPr>
              <w:t>VШ скликання</w:t>
            </w:r>
          </w:p>
          <w:p>
            <w:pPr>
              <w:pStyle w:val="Normal"/>
              <w:ind w:left="3796" w:hanging="0"/>
              <w:rPr>
                <w:u w:val="single"/>
                <w:lang w:val="uk-UA"/>
              </w:rPr>
            </w:pPr>
            <w:r>
              <w:rPr>
                <w:lang w:val="uk-UA"/>
              </w:rPr>
              <w:t>від</w:t>
            </w:r>
            <w:r>
              <w:rPr>
                <w:lang w:val="en-US"/>
              </w:rPr>
              <w:t xml:space="preserve">  </w:t>
            </w:r>
            <w:r>
              <w:rPr>
                <w:lang w:val="uk-UA"/>
              </w:rPr>
              <w:t xml:space="preserve"> </w:t>
            </w:r>
            <w:r>
              <w:rPr>
                <w:u w:val="single"/>
                <w:lang w:val="uk-UA"/>
              </w:rPr>
              <w:t>______________</w:t>
            </w:r>
            <w:r>
              <w:rPr>
                <w:lang w:val="uk-UA"/>
              </w:rPr>
              <w:t>№</w:t>
            </w:r>
            <w:r>
              <w:rPr>
                <w:u w:val="single"/>
                <w:lang w:val="uk-UA"/>
              </w:rPr>
              <w:t xml:space="preserve"> _________</w:t>
            </w:r>
          </w:p>
        </w:tc>
        <w:tc>
          <w:tcPr>
            <w:tcW w:w="8324" w:type="dxa"/>
            <w:tcBorders/>
          </w:tcPr>
          <w:p>
            <w:pPr>
              <w:pStyle w:val="Normal"/>
              <w:ind w:left="361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даток № 2</w:t>
            </w:r>
          </w:p>
          <w:p>
            <w:pPr>
              <w:pStyle w:val="HTML1"/>
              <w:tabs>
                <w:tab w:val="clear" w:pos="3664"/>
                <w:tab w:val="clear" w:pos="5496"/>
                <w:tab w:val="left" w:pos="916" w:leader="none"/>
                <w:tab w:val="left" w:pos="1832" w:leader="none"/>
                <w:tab w:val="left" w:pos="2748" w:leader="none"/>
                <w:tab w:val="left" w:pos="3052" w:leader="none"/>
                <w:tab w:val="left" w:pos="458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1"/>
              <w:ind w:left="0" w:right="3616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о рішення сесії міської рад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rtl w:val="true"/>
                <w:lang w:val="uk-UA"/>
              </w:rPr>
              <w:t xml:space="preserve"> </w:t>
            </w:r>
          </w:p>
          <w:p>
            <w:pPr>
              <w:pStyle w:val="HTML1"/>
              <w:tabs>
                <w:tab w:val="clear" w:pos="3664"/>
                <w:tab w:val="clear" w:pos="5496"/>
                <w:tab w:val="left" w:pos="916" w:leader="none"/>
                <w:tab w:val="left" w:pos="1832" w:leader="none"/>
                <w:tab w:val="left" w:pos="2748" w:leader="none"/>
                <w:tab w:val="left" w:pos="3052" w:leader="none"/>
                <w:tab w:val="left" w:pos="458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1"/>
              <w:ind w:left="0" w:right="3616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ві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uk-UA"/>
              </w:rPr>
              <w:t>11.07.2017 р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uk-UA"/>
              </w:rPr>
              <w:t xml:space="preserve"> 724-24/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u w:val="single"/>
                <w:lang w:val="en-US"/>
              </w:rPr>
              <w:t>VII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rtl w:val="true"/>
                <w:lang w:val="uk-UA"/>
              </w:rPr>
              <w:t xml:space="preserve"> </w:t>
            </w:r>
          </w:p>
          <w:p>
            <w:pPr>
              <w:pStyle w:val="NoSpacing"/>
              <w:ind w:left="3616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                                                    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ь і заходів з виконання міської програми «Розвиток освіти у місті Павлограді на 2021-2023 роки»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00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732"/>
        <w:gridCol w:w="2378"/>
        <w:gridCol w:w="2244"/>
        <w:gridCol w:w="969"/>
        <w:gridCol w:w="427"/>
        <w:gridCol w:w="1394"/>
        <w:gridCol w:w="979"/>
        <w:gridCol w:w="1396"/>
        <w:gridCol w:w="1402"/>
        <w:gridCol w:w="1809"/>
      </w:tblGrid>
      <w:tr>
        <w:trPr>
          <w:trHeight w:val="429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а фінансування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троки виконання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відальні за виконання</w:t>
            </w:r>
          </w:p>
        </w:tc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Орієнтовні обсяги фінансування за роками виконання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Очікуваний результат від виконан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заходу</w:t>
            </w:r>
          </w:p>
        </w:tc>
      </w:tr>
      <w:tr>
        <w:trPr>
          <w:trHeight w:val="114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грн.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6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021 рік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022 рік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023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ік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6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2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64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вищення якості надання освітніх послуг (нові підходи до організації навчально-методичної роботи)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охочення переможців конкурсу "Вчитель року"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8 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0 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161 00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ктивізація творчої активності педагогічних кадрів, підвищення рівня психолого-педагогічної культури та фахової майстерності педагогів, запровадження інноваційних навчально-виховних технологій, спрямованих на розвиток креативності учасників педагогічного процесу, зростання якості освіти та виховання, вдосконалення системи психолого-педагогічного супроводу розвитку особистості школярів, що забезпечує максимально сприятливі умови для задоволення освітніх потреб; надання якісних освітніх послуг, розвиток позитивних задатків  кожного учня та максимальне розкриття потенціал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дарованих учнів</w:t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14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 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0 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161 00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87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идбання сучасної  інноваційно-методичної літератури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1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.3 Участь в обласних спортивних змаганнях та конкурсі Малої академії наук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04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провадження Положення  про бально-рейтингову  систему оцінювання результатів управлінської  діяльності керівників  закладів освіти та фахової діяльності педагогічних працівників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идбання нагрудних знаків та медалей для нагородження кращих педагогів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99,8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uk-UA"/>
              </w:rPr>
              <w:t>13 75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99,8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 75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579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атеріально-технічне забезпечення "Інклюзивно-ресурсного центру" для дітей з особливими освітніми потребами 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ворення освітнього середовища для  дітей з особливими потребами, подолання архітектурних бар'єрів</w:t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53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7. Започаткування щорічного конкурсу серед навчальних закладів міста "Імідж сучасного навчального закладу – запорука успіху дитини"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вищення конкурентоспроможності, залучення інвестицій. Створення позитивного іміджу передбачає підвищення ефективності діяльності закладу освіти, створення певного образу на підставі наявних ресурсів, дає можливість якнайповніше задовольнити потреби учасників навчально-виховного процесу</w:t>
            </w:r>
          </w:p>
        </w:tc>
      </w:tr>
      <w:tr>
        <w:trPr>
          <w:trHeight w:val="55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51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49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088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56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lang w:val="uk-UA"/>
              </w:rPr>
              <w:t xml:space="preserve">1.8. </w:t>
            </w:r>
            <w:r>
              <w:rPr>
                <w:shd w:fill="FFFFFF" w:val="clear"/>
                <w:lang w:val="uk-UA"/>
              </w:rPr>
              <w:t>"Освіта для дорослих"</w:t>
            </w:r>
          </w:p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4 67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7 458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алізація права кожної повнолітньої особи на безперервне навчання з урахуванням її особистісних потреб, пріоритетів суспільного розвитку та потреб економіки.</w:t>
            </w:r>
          </w:p>
        </w:tc>
      </w:tr>
      <w:tr>
        <w:trPr>
          <w:trHeight w:val="541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521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51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 67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7 458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1.8.1. </w:t>
            </w:r>
            <w:r>
              <w:rPr>
                <w:shd w:fill="FFFFFF" w:val="clear"/>
                <w:lang w:val="uk-UA"/>
              </w:rPr>
              <w:t>Проект «</w:t>
            </w:r>
            <w:r>
              <w:rPr>
                <w:shd w:fill="FFFFFF" w:val="clear"/>
                <w:lang w:val="en-US"/>
              </w:rPr>
              <w:t>English</w:t>
            </w:r>
            <w:r>
              <w:rPr>
                <w:shd w:fill="FFFFFF" w:val="clear"/>
                <w:lang w:val="uk-UA"/>
              </w:rPr>
              <w:t xml:space="preserve"> </w:t>
            </w:r>
            <w:r>
              <w:rPr>
                <w:shd w:fill="FFFFFF" w:val="clear"/>
                <w:lang w:val="en-US"/>
              </w:rPr>
              <w:t>hub</w:t>
            </w:r>
            <w:r>
              <w:rPr>
                <w:shd w:fill="FFFFFF" w:val="clear"/>
                <w:lang w:val="uk-UA"/>
              </w:rPr>
              <w:t>»,</w:t>
            </w:r>
          </w:p>
          <w:p>
            <w:pPr>
              <w:pStyle w:val="Normal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Навчання іноземним мовам групою дорослих на базі Ліцею № 19</w:t>
            </w:r>
          </w:p>
          <w:p>
            <w:pPr>
              <w:pStyle w:val="Normal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Щорічно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4 67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8 066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color w:val="000000"/>
                <w:sz w:val="22"/>
                <w:szCs w:val="28"/>
                <w:lang w:val="uk-UA"/>
              </w:rPr>
              <w:t>Навчання іноземним мовам сьогодні набуло значного поширення, адже входження України в європейський освітній простір, міжнародний обмін інформацією в різних галузях знань впливають на підвищення статусу іноземної мови як важливого засобу комунікації. Групу для дорослих буде працювати на базі Ліцею № 19</w:t>
            </w:r>
          </w:p>
        </w:tc>
      </w:tr>
      <w:tr>
        <w:trPr>
          <w:trHeight w:val="45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 67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8 066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8.2.Проект створення  міського розмовного клубу з удосконалення володіння державною мовою «Говорімо українською!» для дорослих на базі Ліцею № 19,  Ліцею №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Щорічно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69 392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алізація проекту надасть змогу опанувати державну мову 100 жителям міста щорічно</w:t>
            </w:r>
          </w:p>
        </w:tc>
      </w:tr>
      <w:tr>
        <w:trPr>
          <w:trHeight w:val="45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9 392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9. Підвищення кваліфікації вчителів початкової школи, заступників та директорів, які впроваджують проект нового державного стандарту початкової освіт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досконалення навиків вчителів початкової школи</w:t>
            </w:r>
          </w:p>
        </w:tc>
      </w:tr>
      <w:tr>
        <w:trPr>
          <w:trHeight w:val="45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76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0. Впровадження обов'язкового курсу для всіх  педагогічних працівників, які працюють з дітьми з особливими освітніми потребами в рамках інклюзивного навчанн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провадження нової системи підготовки та професійного розвитку педагогічних працівників</w:t>
            </w:r>
          </w:p>
        </w:tc>
      </w:tr>
      <w:tr>
        <w:trPr>
          <w:trHeight w:val="45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за напрямком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ий обсяг, у т.ч.</w:t>
            </w:r>
          </w:p>
        </w:tc>
        <w:tc>
          <w:tcPr>
            <w:tcW w:w="27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6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99,8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94 67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uk-UA"/>
              </w:rPr>
              <w:t>322 208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Державний бюджет</w:t>
            </w:r>
          </w:p>
        </w:tc>
        <w:tc>
          <w:tcPr>
            <w:tcW w:w="27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516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ний бюджет</w:t>
            </w:r>
          </w:p>
        </w:tc>
        <w:tc>
          <w:tcPr>
            <w:tcW w:w="27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ький бюджет</w:t>
            </w:r>
          </w:p>
        </w:tc>
        <w:tc>
          <w:tcPr>
            <w:tcW w:w="27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6 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99,8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uk-UA"/>
              </w:rPr>
              <w:t>94 67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uk-UA"/>
              </w:rPr>
              <w:t>322 208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джерела</w:t>
            </w:r>
          </w:p>
        </w:tc>
        <w:tc>
          <w:tcPr>
            <w:tcW w:w="27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руктуризація галузі освіти. Структура. Діяльність. Перспектива. 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ведення заходів по впорядкуванню та оптимізації мережі навчальних закладів, з метою надання якісних освітніх послуг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ня якісних освітніх послуг. Оптимізація освітньої галузі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50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ть у проекті ДТЕК "Енергоефективні  школи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ва генерація"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3.1.Викладання факультативу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9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2. Громада своїми рукам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78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20,9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8 920,9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3.Заохочення переможців проекту ДТЕК "Енергоефективні  школи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ва генерація"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місце – 30,0 тис. грн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 місце – 20,0 тис. грн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 місце – 10,0 тис. грн.</w:t>
            </w:r>
          </w:p>
        </w:tc>
      </w:tr>
      <w:tr>
        <w:trPr>
          <w:trHeight w:val="2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4. Підтримка проекту "Профільні класи"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5. Викладання факультативу для здобувачів освіти закладів загальної середньої освіти «Моя абетка поведінки»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азом за напрямком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ий обсяг, у т.ч.</w:t>
            </w:r>
          </w:p>
        </w:tc>
        <w:tc>
          <w:tcPr>
            <w:tcW w:w="27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78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  <w:r>
              <w:rPr>
                <w:b/>
                <w:bCs/>
                <w:lang w:val="uk-UA"/>
              </w:rPr>
              <w:t>920,9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ержавний бюджет</w:t>
            </w:r>
          </w:p>
        </w:tc>
        <w:tc>
          <w:tcPr>
            <w:tcW w:w="27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ний бюджет</w:t>
            </w:r>
          </w:p>
        </w:tc>
        <w:tc>
          <w:tcPr>
            <w:tcW w:w="27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ький бюджет</w:t>
            </w:r>
          </w:p>
        </w:tc>
        <w:tc>
          <w:tcPr>
            <w:tcW w:w="27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78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  <w:r>
              <w:rPr>
                <w:b/>
                <w:bCs/>
                <w:lang w:val="uk-UA"/>
              </w:rPr>
              <w:t>920,9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ерела</w:t>
            </w:r>
          </w:p>
        </w:tc>
        <w:tc>
          <w:tcPr>
            <w:tcW w:w="27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28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цнення матеріально-технічної бази установ і закладів осві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1.Проведення капітальних ремонтів закладів осві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1 770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53,8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" w:leader="none"/>
              </w:tabs>
              <w:ind w:left="-108" w:firstLine="108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25 090 60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ліпшення умов перебування дітей в закладах освіти </w:t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69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 770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53,8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" w:leader="none"/>
              </w:tabs>
              <w:ind w:left="-108" w:firstLine="108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 090 60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6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2. Придбання предметів та обладнання довгостроков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ристуванн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761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  <w:r>
              <w:rPr>
                <w:b/>
                <w:bCs/>
                <w:lang w:val="uk-UA"/>
              </w:rPr>
              <w:t>527,9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 818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62,5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lang w:val="uk-UA"/>
              </w:rPr>
              <w:t>331 00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ворення умов для навчання та виховання дітей в дошкільних, загальноосвітніх та позашкільних навчальних закладах. Енергозбереження, економне використання бюджетних коштів. Забезпечення санітарно-гігієнічних норм щодо утримання дітей в навчальних закладах. Облаштування шкіл меблями, обладнанням, дидактичними матеріалами необхідними для створення освітнього середовища дітей з особливими потребами</w:t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5,9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83 00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3 69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 818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62,5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highlight w:val="yellow"/>
                <w:lang w:val="uk-UA"/>
              </w:rPr>
            </w:pPr>
            <w:r>
              <w:rPr>
                <w:bCs/>
                <w:lang w:val="uk-UA"/>
              </w:rPr>
              <w:t>248 00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</w:r>
          </w:p>
        </w:tc>
      </w:tr>
      <w:tr>
        <w:trPr>
          <w:trHeight w:val="371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.3.Забезпечення шкільних бібліотек навчально-методичною, довідковою, краєзнавчою літературою, періодичними виданнями, бібліотечною технікою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5 7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7 50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рівного доступу до якісних освітніх послуг. Поповнення бібліотечних фондів закладів загальної середньої освіти</w:t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 7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7 50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8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.4. Використання здоров’язберігаючих технологій в умовах дошкільного закладу: лікувальна гімнастика, рухова казкотерапія, аромотерапія, фіточаї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ниження захворювання на грип та ГРВІ серед дітей дошкільного віку, створення сприятливих умов перебування дітей у дошкільному закладі, збереження і укріплення здоров'я дітей</w:t>
            </w:r>
          </w:p>
        </w:tc>
      </w:tr>
      <w:tr>
        <w:trPr>
          <w:trHeight w:val="50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8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4.5. Будівництво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пожежної безпеки, техногенної безпеки та захисту учасників освітнього процесу</w:t>
            </w:r>
          </w:p>
        </w:tc>
      </w:tr>
      <w:tr>
        <w:trPr>
          <w:trHeight w:val="4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/>
            </w:pPr>
            <w:r>
              <w:rPr>
                <w:lang w:val="uk-UA"/>
              </w:rPr>
              <w:t xml:space="preserve">4.6. </w:t>
            </w:r>
            <w:r>
              <w:rPr>
                <w:bCs/>
                <w:spacing w:val="-3"/>
                <w:lang w:val="uk-UA"/>
              </w:rPr>
              <w:t>Будівництво та проведення капітальних ремонтів закладів осві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7. Реставрація закладів-архітектурних пам’яток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8. Забезпечення співфінансування на придбання ноутбуків для педагогічних працівників ЗЗСО (субвенція обласному бюджету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 806 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іськ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 806 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562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562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9. Створення безбар’єрного освітнього середовища в закладах освіт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ворення рівних можливостей вільного доступу до освіти і безбар’єрність для учасників освітнього процес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2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562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562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іськ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562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562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азом за напрямком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гальний обсяг, у т.ч.</w:t>
            </w:r>
          </w:p>
        </w:tc>
        <w:tc>
          <w:tcPr>
            <w:tcW w:w="27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 39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uk-UA"/>
              </w:rPr>
              <w:t>681,7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 818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62,5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5 509 100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ержавний бюджет</w:t>
            </w:r>
          </w:p>
        </w:tc>
        <w:tc>
          <w:tcPr>
            <w:tcW w:w="27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47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35,9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ласний бюджет</w:t>
            </w:r>
          </w:p>
        </w:tc>
        <w:tc>
          <w:tcPr>
            <w:tcW w:w="27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lang w:val="uk-UA"/>
              </w:rPr>
              <w:t>83 00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Міський бюджет</w:t>
            </w:r>
          </w:p>
        </w:tc>
        <w:tc>
          <w:tcPr>
            <w:tcW w:w="27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uk-UA"/>
              </w:rPr>
              <w:t>4 045</w:t>
            </w:r>
            <w:r>
              <w:rPr>
                <w:b/>
                <w:bCs/>
                <w:color w:val="000000"/>
                <w:lang w:val="en-US"/>
              </w:rPr>
              <w:t> </w:t>
            </w:r>
            <w:r>
              <w:rPr>
                <w:b/>
                <w:bCs/>
                <w:color w:val="000000"/>
                <w:lang w:val="uk-UA"/>
              </w:rPr>
              <w:t xml:space="preserve"> 845,8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 818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62,5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lang w:val="uk-UA"/>
              </w:rPr>
              <w:t>25 426 10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</w:tr>
      <w:tr>
        <w:trPr>
          <w:trHeight w:val="52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а</w:t>
            </w:r>
          </w:p>
        </w:tc>
        <w:tc>
          <w:tcPr>
            <w:tcW w:w="27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бота з обдарованими дітьми та молоддю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значення переможців обласних та всеукраїнських олімпіад, конкурсів, змага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премії міського голови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амоти, подарунки, тощо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uk-UA"/>
              </w:rPr>
              <w:t>28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</w:t>
            </w:r>
            <w:r>
              <w:rPr>
                <w:b/>
                <w:lang w:val="uk-UA"/>
              </w:rPr>
              <w:t>12 9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5 00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ворення системи виявлення і відбору обдарованої молоді та надання їй соціально-педагогічної та матеріальної підтримки</w:t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2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іськ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28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12 9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 00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вищення статусу керівних та педагогічних працівників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бавка директорам та педагогам за складність та напруженість в роботі, впровадження нових освітніх програм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6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43,1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21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85,2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 134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71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вищення статусу керівних та педагогічних працівників, забезпечення ефективного механізму їх фінансової підтримки</w:t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6,5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3,5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2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390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 </w:t>
            </w:r>
            <w:r>
              <w:rPr>
                <w:bCs/>
                <w:lang w:val="uk-UA"/>
              </w:rPr>
              <w:t>036,5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2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41,6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96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69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9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ціально-правовий захист учасників навчально-виховного процес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.1. Організація відпочинку на базі установ та закладів освіти дітей пільгових категорій передбачених законодавством України, дітей та діти які опинились в складних життєвих обставинах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вищення якості та різноманітності надання дітям послуг з  відпочин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2.Організація оздоровлення та відпочинку шляхом придбання путівок та перевезення дітей, які потребують особливої соціальної уваги й підтримки згідно чинного законодавств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72 67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66 25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2 67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6 25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3. Компенсація на придбання шкільної та спортивної форми для дітей-сиріт та позбавлених батьківського піклуванн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40 86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8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3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67 45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40 86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80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67 45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4. Проведення вакцинації проти грипу та ГРВІ дітей пільгових категорій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9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77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7.5. Придбання новорічних </w:t>
            </w:r>
            <w:r>
              <w:rPr>
                <w:lang w:val="uk-UA"/>
              </w:rPr>
              <w:br w:type="textWrapping" w:clear="all"/>
            </w:r>
            <w:r>
              <w:rPr>
                <w:lang w:val="uk-UA"/>
              </w:rPr>
              <w:t>подарунків для дітей пільгової категорії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75,3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2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13,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8 966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9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75,3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2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13,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8 966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04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61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за напрямком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гальний обсяг, у т.ч.</w:t>
            </w:r>
          </w:p>
        </w:tc>
        <w:tc>
          <w:tcPr>
            <w:tcW w:w="27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en-US"/>
              </w:rPr>
              <w:t>1 0</w:t>
            </w:r>
            <w:r>
              <w:rPr>
                <w:b/>
                <w:bCs/>
                <w:color w:val="000000"/>
                <w:lang w:val="uk-UA"/>
              </w:rPr>
              <w:t>6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10,3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52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50,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 612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66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ержавний бюджет</w:t>
            </w:r>
          </w:p>
        </w:tc>
        <w:tc>
          <w:tcPr>
            <w:tcW w:w="27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ласний бюджет</w:t>
            </w:r>
          </w:p>
        </w:tc>
        <w:tc>
          <w:tcPr>
            <w:tcW w:w="27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іський бюджет</w:t>
            </w:r>
          </w:p>
        </w:tc>
        <w:tc>
          <w:tcPr>
            <w:tcW w:w="27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en-US"/>
              </w:rPr>
              <w:t>1 0</w:t>
            </w:r>
            <w:r>
              <w:rPr>
                <w:b/>
                <w:bCs/>
                <w:color w:val="000000"/>
                <w:lang w:val="uk-UA"/>
              </w:rPr>
              <w:t>6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10,3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52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50,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 612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66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а</w:t>
            </w:r>
          </w:p>
        </w:tc>
        <w:tc>
          <w:tcPr>
            <w:tcW w:w="27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4101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безпечення безкоштовного харчування дітей у закладах освіт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рганізація безкоштовного харчування дітей в закладах загальної середньої освіти міста наступних категорій: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  <w:t>діти з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  <w:t>малозабезпечених сімей;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  <w:t>діти-сироти;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  <w:t>позбавлені батьківського піклув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  <w:t>діти працівників органів внутрішніх справ, які загинули під час виконання службових обов’язкі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  <w:t>діти з особливими освітніми потребами, які навчаються у спеціальних та інклюзивних класах;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діти, сім’ї яких опинилися в скрутних життєвих обставинах (за довідками служби у справах дітей)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діти, брати та сестри безвісно відсутніх учасників бойових дій зони АТО/ООС;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іти УБД, діти ВПО; діти батьки яких постраждали на ЧАЄС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іти з багатодітних сімей у закладах дошкільної освіти та закладах освіти з дошкільним відділенням; діти в спеціалізованих та санаторних групах у закладах дошкільної освіт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гальний обсяг, у т. 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7 35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96,4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450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869,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 52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6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ціальний захист учасників навчально-виховного процесу</w:t>
            </w:r>
          </w:p>
        </w:tc>
      </w:tr>
      <w:tr>
        <w:trPr>
          <w:trHeight w:val="311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2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 351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6,4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4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9,5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 52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6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9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рганізація безкоштовного підвезення учнів до навчальних заклад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9.1. Забезпечення підвезення учнів м. Павлограда з особливими освітніми потребами до закладів освіти </w:t>
              <w:br/>
              <w:t>міста Дніпро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28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4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12,1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27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89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ворення умов для навчання і виховання дітей з особливими освітніми потребами</w:t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Міський </w:t>
            </w:r>
            <w:r>
              <w:rPr>
                <w:lang w:val="uk-UA"/>
              </w:rPr>
              <w:t>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28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4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9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12,1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27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89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1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2.Впровадження програми "Проїзний квиток" для учнів з віддалених районів міст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2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38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зкоштовний проїзд для учнів з віддалених районів проживання</w:t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Міськ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8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3.Забезпечення підвезення  учнів 1-11 класів, які мешкають в районі  вул. Олени Пчілки та вул. Івана Богу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цеїв № 1,  9, 17, Гімназія №2 з дошкільним відділення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7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01,1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4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3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88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везення дітей буде здійснюватис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рази на день, за рахунок оренди автобуса проведеної за програмою "ProZorro"</w:t>
            </w:r>
          </w:p>
        </w:tc>
      </w:tr>
      <w:tr>
        <w:trPr>
          <w:trHeight w:val="24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Міський </w:t>
            </w:r>
            <w:r>
              <w:rPr>
                <w:lang w:val="uk-UA"/>
              </w:rPr>
              <w:t>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1,1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4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8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4.Забезпечення підвезення учнів з особливими освітніми потребами з віддалених мікрорайонів міста до місця навчання (від ЗДО № 8 (вул. Пчілки Олени, 113) до Павлоградського міського ліцею (вул. Західнодонбаська, 29а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316,8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6,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3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04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ворення умов для навчання і виховання дітей з особливими освітніми потребами</w:t>
            </w:r>
          </w:p>
        </w:tc>
      </w:tr>
      <w:tr>
        <w:trPr>
          <w:trHeight w:val="24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Міський </w:t>
            </w:r>
            <w:r>
              <w:rPr>
                <w:lang w:val="uk-UA"/>
              </w:rPr>
              <w:t>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8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6,8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6,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4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66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9.5. Забезпечення підвезення учнів від Початкової школи-закладу дошкільної освіти № 14 «Яскраві зірочки» до Ліцею №12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</w:t>
            </w:r>
            <w:r>
              <w:rPr>
                <w:b/>
                <w:lang w:val="uk-UA"/>
              </w:rPr>
              <w:t>352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</w:t>
            </w:r>
            <w:r>
              <w:rPr>
                <w:b/>
                <w:lang w:val="uk-UA"/>
              </w:rPr>
              <w:t>671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Міський </w:t>
            </w:r>
            <w:r>
              <w:rPr>
                <w:lang w:val="uk-UA"/>
              </w:rPr>
              <w:t>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1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азом за напрямком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ий обсяг, у т.ч.</w:t>
            </w:r>
          </w:p>
        </w:tc>
        <w:tc>
          <w:tcPr>
            <w:tcW w:w="27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89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0,9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54,3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70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9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ержавний бюджет</w:t>
            </w:r>
          </w:p>
        </w:tc>
        <w:tc>
          <w:tcPr>
            <w:tcW w:w="27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ний бюджет</w:t>
            </w:r>
          </w:p>
        </w:tc>
        <w:tc>
          <w:tcPr>
            <w:tcW w:w="27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 xml:space="preserve">Міський </w:t>
            </w:r>
            <w:r>
              <w:rPr>
                <w:b/>
                <w:lang w:val="uk-UA"/>
              </w:rPr>
              <w:t>бюджет</w:t>
            </w:r>
          </w:p>
        </w:tc>
        <w:tc>
          <w:tcPr>
            <w:tcW w:w="27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89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0,9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54,3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70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9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58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ерела</w:t>
            </w:r>
          </w:p>
        </w:tc>
        <w:tc>
          <w:tcPr>
            <w:tcW w:w="27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bCs/>
                <w:lang w:val="uk-UA"/>
              </w:rPr>
              <w:t>Поліпшення національно-патріотичного виховання дітей та молод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ійськово-патріотичне виховання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. Покращення матеріально-технічної бази (наочність) кабінетів предмету «Захист Вітчизни».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. Проведення дитячо-юнацької військово-патріотичної гри "Сокіл"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("Джура");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Забезпечення підвезення юнаків для участі  в стрільбах початкової вправи та військово-польових зборах;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 Відзначення переможців міських змагань:  з допризовної фізичної підготовки,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турніру ім. І. Плосконоса;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 Відзначення учасників міського квест-фестивалю "Моя країна – Україна!"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 Відвідування учнями старших класів пам'ятних місць, музеїв бойової слав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 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 875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ховання юних патріотів України на засадах національної гідності, патріотичної свідомості, готовності до виконання громадянського і конституційного обов’язку</w:t>
            </w:r>
          </w:p>
        </w:tc>
      </w:tr>
      <w:tr>
        <w:trPr>
          <w:trHeight w:val="39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Міський </w:t>
            </w:r>
            <w:r>
              <w:rPr>
                <w:lang w:val="uk-UA"/>
              </w:rPr>
              <w:t>бюджет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 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1 875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598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жерел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2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дбання засобів індивідуального захисту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ридбання засобів індивідуального захисту (антисептики, марлеві відрізки, гумові рукавиц</w:t>
            </w:r>
            <w:r>
              <w:rPr>
                <w:lang w:val="uk-UA"/>
              </w:rPr>
              <w:t>і</w:t>
            </w:r>
            <w:r>
              <w:rPr/>
              <w:t>, безконтактні інфрачервоні термометри, паперові рушники та ін.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75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62,1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0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95,51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3 644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У зв’язку з запровадженням карантинних заходів, відповідно до  постанови Кабінету Міністрів України від 11.03.2020 року  № 211 «Про запобігання поширенню на території України корона вірусу COVID-19» (із змінами) забезпечити придбання засобів індивідуального захисту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98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98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98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  <w:lang w:val="uk-UA"/>
              </w:rPr>
              <w:t xml:space="preserve">Міський </w:t>
            </w:r>
            <w:r>
              <w:rPr>
                <w:lang w:val="uk-UA"/>
              </w:rPr>
              <w:t>бюджет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5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262,1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170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895,5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63 644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жерела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58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ння дітей дошкільного віку (разом з батьками) англійської мови в рамках міського проекту «</w:t>
            </w:r>
            <w:r>
              <w:rPr>
                <w:lang w:val="en-US"/>
              </w:rPr>
              <w:t>Family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English</w:t>
            </w:r>
            <w:r>
              <w:rPr>
                <w:lang w:val="uk-UA"/>
              </w:rPr>
              <w:t>»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textAlignment w:val="baselin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textAlignment w:val="baseline"/>
              <w:rPr/>
            </w:pPr>
            <w:r>
              <w:rPr>
                <w:lang w:val="uk-UA"/>
              </w:rPr>
              <w:t>Проект «</w:t>
            </w:r>
            <w:r>
              <w:rPr>
                <w:lang w:val="en-US"/>
              </w:rPr>
              <w:t>Family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English</w:t>
            </w:r>
            <w:r>
              <w:rPr>
                <w:lang w:val="uk-UA"/>
              </w:rPr>
              <w:t>» на базі Ліцеїв №11, №5, ПМЛ та Палацу творчості дітей та юнацтва з залученням фахових спеціалістів закладів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textAlignment w:val="baselin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Загальний обсяг, у т.ч.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8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8 78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51 048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ект направлений на вивчення англійської мови 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дітьми 5-6 років разом з батьками</w:t>
            </w:r>
          </w:p>
        </w:tc>
      </w:tr>
      <w:tr>
        <w:trPr>
          <w:trHeight w:val="658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textAlignment w:val="baselin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Державний бюджет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709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textAlignment w:val="baselin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Обласний бюджет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691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textAlignment w:val="baselin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bCs/>
                <w:sz w:val="27"/>
                <w:szCs w:val="27"/>
                <w:lang w:val="uk-UA"/>
              </w:rPr>
              <w:t xml:space="preserve">Міський </w:t>
            </w:r>
            <w:r>
              <w:rPr>
                <w:b/>
                <w:sz w:val="27"/>
                <w:szCs w:val="27"/>
                <w:lang w:val="uk-UA"/>
              </w:rPr>
              <w:t>бюджет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138 78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451 048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textAlignment w:val="baselin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Інші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 </w:t>
            </w:r>
            <w:r>
              <w:rPr>
                <w:b/>
                <w:sz w:val="27"/>
                <w:szCs w:val="27"/>
                <w:lang w:val="uk-UA"/>
              </w:rPr>
              <w:t>джерела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841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точне утримання закладів професійної освіти (оплата енергоносіїв)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textAlignment w:val="baseline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Загальний обсяг, у т.ч.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8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, Відокремлений структурний підрозділ «Павлоградський фаховий коледж Національного технічного університету «Дніпровська політехніка», Міністерство освіти і науки Україн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ворення належних умов перебування дітей, якісної підготовки фахівців гірничної галузі, а також спеціалістів з економіки, транспорту, управління для підприємств міста в закладах  професійної освіти під час дії воєнного стану та обмеженості фінансового ресурсу </w:t>
            </w:r>
          </w:p>
        </w:tc>
      </w:tr>
      <w:tr>
        <w:trPr>
          <w:trHeight w:val="42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textAlignment w:val="baseline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Державний бюджет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textAlignment w:val="baseline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Обласний бюджет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textAlignment w:val="baseline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bCs/>
                <w:sz w:val="27"/>
                <w:szCs w:val="27"/>
                <w:lang w:val="uk-UA"/>
              </w:rPr>
              <w:t xml:space="preserve">Міський </w:t>
            </w:r>
            <w:r>
              <w:rPr>
                <w:b/>
                <w:sz w:val="27"/>
                <w:szCs w:val="27"/>
                <w:lang w:val="uk-UA"/>
              </w:rPr>
              <w:t>бюджет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>
          <w:trHeight w:val="571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textAlignment w:val="baseline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Інші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 </w:t>
            </w:r>
            <w:r>
              <w:rPr>
                <w:b/>
                <w:sz w:val="27"/>
                <w:szCs w:val="27"/>
                <w:lang w:val="uk-UA"/>
              </w:rPr>
              <w:t>джерела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>
          <w:trHeight w:val="4428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textAlignment w:val="baseline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плата послуг за проходження медичного огляду працівниками дошкільної, загально середньої, позашкільної освіти, Інклюзивно-ресурсного центру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textAlignment w:val="baseline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Загальний обсяг, у т.ч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8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 330 117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ворення належних умов для проходження медичного огляду працівникам закладів та установ освіти </w:t>
            </w:r>
          </w:p>
        </w:tc>
      </w:tr>
      <w:tr>
        <w:trPr>
          <w:trHeight w:val="27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textAlignment w:val="baseline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Державний бюдж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textAlignment w:val="baseline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Обласний бюдж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textAlignment w:val="baseline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bCs/>
                <w:sz w:val="27"/>
                <w:szCs w:val="27"/>
                <w:lang w:val="uk-UA"/>
              </w:rPr>
              <w:t xml:space="preserve">Міський </w:t>
            </w:r>
            <w:r>
              <w:rPr>
                <w:b/>
                <w:sz w:val="27"/>
                <w:szCs w:val="27"/>
                <w:lang w:val="uk-UA"/>
              </w:rPr>
              <w:t>бюдж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 330 117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textAlignment w:val="baseline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Інші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 </w:t>
            </w:r>
            <w:r>
              <w:rPr>
                <w:b/>
                <w:sz w:val="27"/>
                <w:szCs w:val="27"/>
                <w:lang w:val="uk-UA"/>
              </w:rPr>
              <w:t>джерел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>
          <w:trHeight w:val="236" w:hRule="atLeast"/>
        </w:trPr>
        <w:tc>
          <w:tcPr>
            <w:tcW w:w="5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 за програмою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 xml:space="preserve">Загальний обсяг, 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у т.ч.</w:t>
            </w:r>
          </w:p>
        </w:tc>
        <w:tc>
          <w:tcPr>
            <w:tcW w:w="27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bCs/>
                <w:color w:val="000000"/>
                <w:sz w:val="27"/>
                <w:szCs w:val="27"/>
                <w:lang w:val="uk-UA"/>
              </w:rPr>
              <w:t>15 309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  <w:lang w:val="uk-UA"/>
              </w:rPr>
              <w:t>495,4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5 237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092,8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44 812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985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Державний бюджет</w:t>
            </w:r>
          </w:p>
        </w:tc>
        <w:tc>
          <w:tcPr>
            <w:tcW w:w="27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827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642,4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528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643,5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537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602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Обласний бюджет</w:t>
            </w:r>
          </w:p>
        </w:tc>
        <w:tc>
          <w:tcPr>
            <w:tcW w:w="27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83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00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Міський бюджет</w:t>
            </w:r>
          </w:p>
        </w:tc>
        <w:tc>
          <w:tcPr>
            <w:tcW w:w="27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bCs/>
                <w:color w:val="000000"/>
                <w:sz w:val="27"/>
                <w:szCs w:val="27"/>
                <w:lang w:val="uk-UA"/>
              </w:rPr>
              <w:t>14 481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  <w:sz w:val="27"/>
                <w:szCs w:val="27"/>
                <w:lang w:val="en-US"/>
              </w:rPr>
            </w:pPr>
            <w:r>
              <w:rPr>
                <w:b/>
                <w:bCs/>
                <w:color w:val="000000"/>
                <w:sz w:val="27"/>
                <w:szCs w:val="27"/>
                <w:lang w:val="uk-UA"/>
              </w:rPr>
              <w:t>853,0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4 708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449,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44 192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383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</w:tr>
      <w:tr>
        <w:trPr>
          <w:trHeight w:val="456" w:hRule="atLeast"/>
        </w:trPr>
        <w:tc>
          <w:tcPr>
            <w:tcW w:w="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Інші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 xml:space="preserve"> </w:t>
            </w:r>
            <w:r>
              <w:rPr>
                <w:b/>
                <w:bCs/>
                <w:sz w:val="27"/>
                <w:szCs w:val="27"/>
                <w:lang w:val="uk-UA"/>
              </w:rPr>
              <w:t>джерела</w:t>
            </w:r>
          </w:p>
        </w:tc>
        <w:tc>
          <w:tcPr>
            <w:tcW w:w="27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41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bCs/>
                <w:sz w:val="27"/>
                <w:szCs w:val="27"/>
                <w:lang w:val="uk-UA"/>
              </w:rPr>
              <w:t>Разом за програмою «Розвиток освіти у місті Павлограді на 2021-2023 роки»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 xml:space="preserve">Загальний обсяг, 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у т.ч.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65 359 573,2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4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Державний бюджет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highlight w:val="yellow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1 893 888,0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highlight w:val="yellow"/>
                <w:lang w:val="uk-UA"/>
              </w:rPr>
            </w:pPr>
            <w:r>
              <w:rPr>
                <w:b/>
                <w:bCs/>
                <w:sz w:val="27"/>
                <w:szCs w:val="27"/>
                <w:highlight w:val="yellow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4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Обласний бюджет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highlight w:val="yellow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83 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highlight w:val="yellow"/>
                <w:lang w:val="uk-UA"/>
              </w:rPr>
            </w:pPr>
            <w:r>
              <w:rPr>
                <w:b/>
                <w:bCs/>
                <w:sz w:val="27"/>
                <w:szCs w:val="27"/>
                <w:highlight w:val="yellow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4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Міський бюджет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63 382 685,2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4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Інші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 xml:space="preserve"> </w:t>
            </w:r>
            <w:r>
              <w:rPr>
                <w:b/>
                <w:bCs/>
                <w:sz w:val="27"/>
                <w:szCs w:val="27"/>
                <w:lang w:val="uk-UA"/>
              </w:rPr>
              <w:t>джерела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ab/>
        <w:tab/>
        <w:t xml:space="preserve">             </w:t>
        <w:tab/>
        <w:tab/>
        <w:t>Сергій ОСТРЕНКО</w:t>
      </w:r>
    </w:p>
    <w:sectPr>
      <w:type w:val="nextPage"/>
      <w:pgSz w:orient="landscape" w:w="16838" w:h="11906"/>
      <w:pgMar w:left="1134" w:right="459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  <w:rPr/>
    </w:lvl>
    <w:lvl w:ilvl="1">
      <w:start w:val="1"/>
      <w:numFmt w:val="decimal"/>
      <w:lvlText w:val="%2.%2%"/>
      <w:lvlJc w:val="left"/>
      <w:pPr>
        <w:tabs>
          <w:tab w:val="num" w:pos="792"/>
        </w:tabs>
        <w:ind w:left="792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152"/>
        </w:tabs>
        <w:ind w:left="115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52"/>
        </w:tabs>
        <w:ind w:left="115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512"/>
        </w:tabs>
        <w:ind w:left="15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72"/>
        </w:tabs>
        <w:ind w:left="187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72"/>
        </w:tabs>
        <w:ind w:left="187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32"/>
        </w:tabs>
        <w:ind w:left="223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92"/>
        </w:tabs>
        <w:ind w:left="79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584"/>
        </w:tabs>
        <w:ind w:left="158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016"/>
        </w:tabs>
        <w:ind w:left="201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08"/>
        </w:tabs>
        <w:ind w:left="28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032"/>
        </w:tabs>
        <w:ind w:left="403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464"/>
        </w:tabs>
        <w:ind w:left="446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56"/>
        </w:tabs>
        <w:ind w:left="5256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/>
  </w:style>
  <w:style w:type="character" w:styleId="WW8Num15z1">
    <w:name w:val="WW8Num15z1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Arial Unicode MS" w:cs="Courier New"/>
      <w:color w:val="000000"/>
      <w:sz w:val="21"/>
      <w:szCs w:val="21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Знак Знак Знак Знак Знак Знак Знак Знак Знак Знак"/>
    <w:basedOn w:val="Normal"/>
    <w:qFormat/>
    <w:pPr/>
    <w:rPr>
      <w:rFonts w:ascii="Verdana" w:hAnsi="Verdana" w:eastAsia="MS Mincho;MS Gothic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  <w:sz w:val="21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06:42:00Z</dcterms:created>
  <dc:creator>Super User</dc:creator>
  <dc:description/>
  <cp:keywords/>
  <dc:language>en-US</dc:language>
  <cp:lastModifiedBy>User</cp:lastModifiedBy>
  <cp:lastPrinted>2023-05-15T14:55:00Z</cp:lastPrinted>
  <dcterms:modified xsi:type="dcterms:W3CDTF">2023-09-04T11:00:00Z</dcterms:modified>
  <cp:revision>5</cp:revision>
  <dc:subject/>
  <dc:title>Додаток</dc:title>
</cp:coreProperties>
</file>