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Calibri" w:hAnsi="Calibri" w:cs="Calibri"/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     </w:t>
      </w:r>
      <w:r>
        <w:rPr>
          <w:rFonts w:cs="MS Sans Serif;Arial" w:ascii="MS Sans Serif;Arial" w:hAnsi="MS Sans Serif;Arial"/>
          <w:sz w:val="28"/>
          <w:szCs w:val="28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591289634" r:id="rId2"/>
        </w:objec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</w:t>
      </w: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 xml:space="preserve">          </w:t>
      </w: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1.2024                                                                                                № 72/0/3-24</w:t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використання коштів, передбачених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у бюджеті Павлоградської міської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риторіальної громади на </w:t>
      </w:r>
    </w:p>
    <w:p>
      <w:pPr>
        <w:pStyle w:val="Style25"/>
        <w:spacing w:before="0" w:after="0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шкодування вартості путівок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з санаторно-курортного лікування</w:t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их пільгових категорій</w:t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 м. Павлограда на 2024 р.</w:t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ідпункту 2 пункту «б» частини 1 статті 34 Закону України від 21.05.1997 №280/97-ВР «Про місцеве самоврядування в Україні», Закону України від 22.10.1993 №3551-ХІІ «Про статус ветеранів війни, гарантії їх соціального захисту», Закону України від 23.03.2000 №1584-ІІІ «Про жертви нацистських переслідувань», керуючись положеннями статті 91 Бюджетного кодексу України, </w:t>
      </w:r>
      <w:r>
        <w:rPr>
          <w:bCs/>
          <w:sz w:val="28"/>
          <w:szCs w:val="28"/>
          <w:shd w:fill="FFFFFF" w:val="clear"/>
          <w:lang w:val="uk-UA"/>
        </w:rPr>
        <w:t xml:space="preserve">Порядком забезпечення санаторно-курортними путівками деяких категорій громадян та виплати їм компенсації вартості самостійного санаторно-курортного лікування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», затвердженим </w:t>
      </w:r>
      <w:r>
        <w:rPr>
          <w:sz w:val="28"/>
          <w:szCs w:val="28"/>
          <w:lang w:val="uk-UA"/>
        </w:rPr>
        <w:t xml:space="preserve">постановою Кабінету Міністрів України від 22.02.2006 №187, рішенням Павлоградської міської ради від 27.07.2021 №315-11/VІІІ «Про затвердження </w:t>
      </w:r>
      <w:bookmarkStart w:id="0" w:name="_Hlk132948249"/>
      <w:r>
        <w:rPr>
          <w:sz w:val="28"/>
          <w:szCs w:val="28"/>
          <w:lang w:val="uk-UA"/>
        </w:rPr>
        <w:t>міської програми «Соціальний захист окремих категорій населення на 2022-2024 роки»</w:t>
      </w:r>
      <w:bookmarkEnd w:id="0"/>
      <w:r>
        <w:rPr>
          <w:sz w:val="28"/>
          <w:szCs w:val="28"/>
          <w:lang w:val="uk-UA"/>
        </w:rPr>
        <w:t>, рішенням Павлоградської міської ради від 05.12.2023 № 1343-46/VIII «Про бюджет Павлоградської міської територіальної громади на 2024 рік», виконавчий комітет Павлоградської міської ради</w:t>
      </w:r>
    </w:p>
    <w:p>
      <w:pPr>
        <w:pStyle w:val="Style25"/>
        <w:spacing w:before="0" w:after="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ИРІШИВ:</w:t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Затвердити Поряд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икористання коштів, передбачених</w:t>
      </w:r>
      <w:r>
        <w:rPr>
          <w:sz w:val="16"/>
          <w:szCs w:val="16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у бюджеті Павлоградської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територі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громад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відшкодуванн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артості </w:t>
      </w:r>
    </w:p>
    <w:p>
      <w:pPr>
        <w:pStyle w:val="Style25"/>
        <w:spacing w:before="0" w:after="0"/>
        <w:ind w:left="2832" w:firstLine="708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spacing w:before="0" w:after="0"/>
        <w:ind w:left="2832" w:firstLine="708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2</w:t>
      </w:r>
    </w:p>
    <w:p>
      <w:pPr>
        <w:pStyle w:val="Style25"/>
        <w:spacing w:before="0" w:after="0"/>
        <w:ind w:left="2832" w:firstLine="708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утівок з санаторно-курортного лікування деяких пільгових категорій громадян м. Павлограда,  відповідно до чинного законодавства України (додається).</w:t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Фінансування витрат, пов’язаних з забезпеченням відшкодування вартості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утівок з санаторно-курортного лікування деяких пільгових категорій громадян здійснюється управлінням соціального захисту населення Павлоградської міської ради, в межах затверджених асигнувань в бюджеті Павлоградської  міської територіальної громади на відповідний бюджетний період, шляхом безготівкового перерахування коштів санаторно-курортному закладу відповідно до  укладеного тристороннього договору, акту наданих послу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ординацію роботи щодо виконання даного рішення покласти на начальника управління соціального захисту населення Герасименко О.О.,</w:t>
        <w:br/>
        <w:t>контроль - на заступника міського голови з питань діяльності виконавчих органів ради Рябову А.В.</w:t>
      </w:r>
    </w:p>
    <w:p>
      <w:pPr>
        <w:pStyle w:val="Style25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іський  голова                                                              Анатолій ВЕРШИНА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 Знак Знак"/>
    <w:qFormat/>
    <w:rPr>
      <w:rFonts w:ascii="Courier New" w:hAnsi="Courier New" w:eastAsia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uk-UA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Знак"/>
    <w:qFormat/>
    <w:rPr>
      <w:sz w:val="28"/>
      <w:szCs w:val="24"/>
    </w:rPr>
  </w:style>
  <w:style w:type="character" w:styleId="Style22">
    <w:name w:val="Текст выноски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240" w:after="0"/>
      <w:ind w:hanging="240"/>
      <w:jc w:val="both"/>
      <w:outlineLvl w:val="0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21:00Z</dcterms:created>
  <dc:creator>1</dc:creator>
  <dc:description/>
  <cp:keywords/>
  <dc:language>en-US</dc:language>
  <cp:lastModifiedBy>Олена Сошникова</cp:lastModifiedBy>
  <cp:lastPrinted>2024-01-19T10:23:00Z</cp:lastPrinted>
  <dcterms:modified xsi:type="dcterms:W3CDTF">2024-01-29T13:38:00Z</dcterms:modified>
  <cp:revision>66</cp:revision>
  <dc:subject/>
  <dc:title/>
</cp:coreProperties>
</file>