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32"/>
          <w:szCs w:val="32"/>
        </w:rPr>
      </w:pPr>
      <w:r>
        <w:rPr>
          <w:sz w:val="28"/>
          <w:szCs w:val="28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982034771" r:id="rId2"/>
        </w:object>
      </w:r>
    </w:p>
    <w:p>
      <w:pPr>
        <w:pStyle w:val="Normal"/>
        <w:ind w:left="-12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/>
      </w:pPr>
      <w:r>
        <w:rPr/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24.01.2024                             м.Павлоград                                             № 84/0/3-24</w:t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роведення міських (регіональних) змагань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"Пліч-о-пліч всеукраїнські шкільні ліги"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ед учнів закладів загальної середньої осві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Павлограда у 2023-2024 навчальному році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 гаслом "РАЗОМ ПЕРЕМОЖЕМО"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widowControl w:val="false"/>
        <w:jc w:val="both"/>
        <w:rPr/>
      </w:pPr>
      <w:r>
        <w:rPr>
          <w:szCs w:val="28"/>
        </w:rPr>
        <w:t>Керуючись ст.40 Закону України "Про місцеве самоврядування в Україні", законами України "Про освіту", "Про фізичну культуру і спорт", Указом Президента України від 28.09.2004 року № 1148/2004 "Про національну доктрину розвитку фізичної культури і спорту" (із змінами), постановою Верховної Ради України від 19.10.2016 року №1695-VIII "Про забезпечення сталого розвитку сфери фізичної культури і спорту в Україні в умовах децентралізації влади", постанови Кабінету Міністрів України від 04.11.2020 року №1089 "Про затвердження Стратегії розвитку фізичної культури і спорту на період до 2028 року" (із змінами), від 01.03.2017 року №115 "Про затвердження Державної цільової соціальної програми розвитку фізичної культури і спорту на період до 2024 року" (із змінами), враховуючи листи Офісу Президента України від 12.09.2023 року №41-01/1570, Міністерства молоді та спорту України від 11.12.2023 року №10984/5.2, відповідно до Положення про підготовку, проведення та розвиток всеукраїнських змагань "Пліч-о-пліч всеукраїнські шкільні ліги" серед учнів закладів загальної середньої освіти у 2023-2024 навчальному році під гаслом "РАЗОМ ПЕРЕМОЖЕМО", затвердженого виконуючим обов'язки Міністра молоді та спорту України й першим заступником Міністра освіти і науки України 08.12.2023 року, зареєстрованого за № 1161/5.2/23, з метою популяризації серед дітей та молоді фізичної культури і спорту, формування навичок здорового та активного способу життя, виконком Павлоградської міської ради</w:t>
      </w:r>
    </w:p>
    <w:p>
      <w:pPr>
        <w:pStyle w:val="31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TextBody"/>
        <w:widowControl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ворити організаційний комітет з питань підготовки та проведення міських (регіональних) змагань "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ліч-о-пліч всеукраїнські шкільні ліги " серед учнів закладів загальної середньої освіти м. Павлограда у 2023-2024 навчальному році під гаслом "РАЗОМ ПЕРЕМОЖЕМО" у складі згідно з додатком (додається)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аційному комітету забезпечити проведення 1-2 етапів  міських (регіональних) змагань "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ліч-о-пліч всеукраїнські шкільні ліги" серед учнів закладів загальної середньої освіти м. Павлограда у 2023-2024 навчальному році під гаслом "РАЗОМ ПЕРЕМОЖЕМО" з баскетболу, волейболу, футзал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у відділу цивільного захисту та оборонної роботи Шаповалу О.М. здійснити заходи щодо створення безпечних умов під час проведення міських (регіональних) змагань "Пліч-о-пліч всеукраїнські шкільні ліги" серед учнів закладів загальної середньої освіти м. Павлограда у 2023-2024 навчальному році під гаслом "РАЗОМ ПЕРЕМОЖЕМО"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у відділу охорони здоров'я Дейнеженко Ю.С. сприяти оформленню медичних допусків учасникам міських (регіональних) змагань "Пліч-о-пліч всеукраїнські шкільні ліги" серед учнів закладів загальної середньої освіти м. Павлограда у 2023-2024 навчальному році під гаслом "РАЗОМ ПЕРЕМОЖЕМО"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у фінансового управління Роїк Р.В. передбачити видатки на проведення заходів міської комплексної програми «Реалізація державної політики у сфері сім'ї, молоді та спорту у м.Павлоград  на 2022-2024 роки»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ординацію роботи щодо виконання даного рішення  покласти на начальника відділу з питань сім'ї, молоді та спорту Павлоградської міської ради Лагна Д.О. та начальника відділу освіти  Павлоградської  міської ради  Дем’яненко І.В., контроль – на заступника міського голови  з питань діяльності виконавчих органів  ради Шуліку О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Міський голова</w:t>
      </w:r>
      <w:r>
        <w:rPr>
          <w:sz w:val="28"/>
          <w:szCs w:val="28"/>
        </w:rPr>
        <w:t xml:space="preserve">                                                            Анатолій ВЕРШИНА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 Знак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31">
    <w:name w:val="Основной текст с отступом 31"/>
    <w:basedOn w:val="Normal"/>
    <w:qFormat/>
    <w:pPr>
      <w:ind w:left="0" w:right="0" w:firstLine="720"/>
    </w:pPr>
    <w:rPr>
      <w:sz w:val="28"/>
      <w:szCs w:val="24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3:08:00Z</dcterms:created>
  <dc:creator>Z&amp;Z Relax Inn feta. dr.alban</dc:creator>
  <dc:description/>
  <cp:keywords/>
  <dc:language>en-US</dc:language>
  <cp:lastModifiedBy>Олена Сошникова</cp:lastModifiedBy>
  <cp:lastPrinted>2024-01-16T10:49:00Z</cp:lastPrinted>
  <dcterms:modified xsi:type="dcterms:W3CDTF">2024-01-31T06:29:00Z</dcterms:modified>
  <cp:revision>12</cp:revision>
  <dc:subject/>
  <dc:title>                                                         </dc:title>
</cp:coreProperties>
</file>