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46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до рішення виконкому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від 24.01.2024 № 84/0/3-24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 Л А Д</w:t>
      </w:r>
    </w:p>
    <w:p>
      <w:pPr>
        <w:pStyle w:val="Normal"/>
        <w:jc w:val="center"/>
        <w:rPr>
          <w:bCs/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</w:rPr>
        <w:t>організаційного комітету з</w:t>
      </w:r>
      <w:r>
        <w:rPr>
          <w:bCs/>
          <w:color w:val="000000"/>
          <w:sz w:val="27"/>
          <w:szCs w:val="27"/>
          <w:lang w:eastAsia="ru-RU"/>
        </w:rPr>
        <w:t xml:space="preserve"> питань підготовки та проведення всеукраїнських змагань </w:t>
      </w:r>
      <w:r>
        <w:rPr>
          <w:color w:val="000000"/>
          <w:sz w:val="27"/>
          <w:szCs w:val="27"/>
          <w:lang w:eastAsia="ru-RU"/>
        </w:rPr>
        <w:t xml:space="preserve"> «Пліч-о-пліч всеукраїнські шкільні ліги» серед учнів закладів загальної середньої освіти у 2023-2024 році під гаслом «РАЗОМ ПЕРЕМОЖЕМО»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лі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Олександ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яльності виконавчих органів рад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організаційного комітет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ем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'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ян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Ірина Вікт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освіт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голови організаційного комітет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г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о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відділу з питань </w:t>
            </w:r>
            <w:r>
              <w:rPr>
                <w:color w:val="000000"/>
                <w:sz w:val="28"/>
                <w:szCs w:val="28"/>
                <w:lang w:val="ru-RU"/>
              </w:rPr>
              <w:t>сім'ї,</w:t>
            </w:r>
            <w:r>
              <w:rPr>
                <w:color w:val="000000"/>
                <w:sz w:val="28"/>
                <w:szCs w:val="28"/>
              </w:rPr>
              <w:t xml:space="preserve"> молоді та спорту, заступник голови організаційного комітет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ту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олодими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культур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пова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цивільного захисту та оборонної робо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іє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там Ельчин огл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т.в.о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начальника Павлоградського РВП ГУНП в Дніпропетровській області, майор поліції (за згодою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неж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ія Серг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охорони здоров'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 Євстафіївна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Гімназії № 2 з дошкільним відділенням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в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Олексіївна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Гімназії № 4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йтанюк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ітлана Миколаївна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5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ецька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лія Миколаївна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иректор Ліцею №9 Павлоградської міської ради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тенко                                 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ія Григорівна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Павлоградського міського ліцею Павлоградської міської ради Дніпропетровської обл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ипчук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Борисович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 11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керт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асилівна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 12 Павлоградської міської ради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ран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лія Василівна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 15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ченко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ія Михайлівна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 17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жара                                      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іслав Володимирович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Ліцею №19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єшик                                         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ія Анатоліївна</w:t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Гімназії № 20 Павлоград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ірошніченко                            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Володими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нсультант КУ "Центр професійного розвитку педагогічних працівників"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Єрьомін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олодимир Серг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иректор позашкільного навчального закладу "Дитячо-юнацька спортивна школа"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firstLine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firstLine="3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дюк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 Іг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иректор комунальної бюджетної установи "Фізкультурно-спортивний комплекс ім. В.М.Шкуренко"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firstLine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firstLine="3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3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имченко  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ергій Воло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езидент федерації волейболу міста Павлограда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рисенко</w:t>
            </w:r>
          </w:p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лексій Воло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зидент федерації баскетбол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іста Павлограда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3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Єрмаков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ександр Геннад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зидент федерації футболу міста Павлограда (за згодою)</w:t>
            </w:r>
          </w:p>
        </w:tc>
      </w:tr>
    </w:tbl>
    <w:p>
      <w:pPr>
        <w:pStyle w:val="Normal"/>
        <w:spacing w:lineRule="exact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Начальник відділу з питань сім'ї, молоді </w:t>
      </w:r>
    </w:p>
    <w:p>
      <w:pPr>
        <w:pStyle w:val="Normal"/>
        <w:ind w:right="127" w:hanging="0"/>
        <w:jc w:val="both"/>
        <w:rPr/>
      </w:pPr>
      <w:r>
        <w:rPr>
          <w:color w:val="000000"/>
          <w:kern w:val="2"/>
          <w:sz w:val="28"/>
          <w:szCs w:val="28"/>
        </w:rPr>
        <w:t>та спорту                                                                                      Дмитро ЛАГНО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8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08:00Z</dcterms:created>
  <dc:creator>Z&amp;Z Relax Inn feta. dr.alban</dc:creator>
  <dc:description/>
  <cp:keywords/>
  <dc:language>en-US</dc:language>
  <cp:lastModifiedBy>Олена Сошникова</cp:lastModifiedBy>
  <cp:lastPrinted>2024-01-16T10:49:00Z</cp:lastPrinted>
  <dcterms:modified xsi:type="dcterms:W3CDTF">2024-01-29T13:51:00Z</dcterms:modified>
  <cp:revision>11</cp:revision>
  <dc:subject/>
  <dc:title>                                                         </dc:title>
</cp:coreProperties>
</file>