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4/0/3-24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рансенерго»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4 рік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7"/>
          <w:szCs w:val="27"/>
        </w:rPr>
        <w:t>V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>II</w:t>
      </w:r>
      <w:r>
        <w:rPr>
          <w:sz w:val="27"/>
          <w:szCs w:val="27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Павлоградтрансенерго» Павлоградської міської ради на 2024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4 рік на керівника комунального підприємства «Павлоградтрансенерго» Павлоградської міської ради Вечеринського О.І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Павлоградтрансенерго» Павлоградської міської ради (Вечеринський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spacing w:lineRule="auto" w:line="228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       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48:00Z</dcterms:created>
  <dc:creator>Пользователь</dc:creator>
  <dc:description/>
  <cp:keywords/>
  <dc:language>en-US</dc:language>
  <cp:lastModifiedBy>ekonom2</cp:lastModifiedBy>
  <cp:lastPrinted>2024-01-22T10:26:00Z</cp:lastPrinted>
  <dcterms:modified xsi:type="dcterms:W3CDTF">2024-01-25T11:12:00Z</dcterms:modified>
  <cp:revision>24</cp:revision>
  <dc:subject/>
  <dc:title>ПРОЕКТ</dc:title>
</cp:coreProperties>
</file>