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-12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1518265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1.01.2024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м. Павлоград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115/0/3-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ерсо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аду конкурс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Законом України «Про місцеве самоврядування в Україні», постановою Кабінету Міністрів України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п.8 порядка, прийнятого  рішенням виконкому від 09.11.2022 р. №1133 «Про затвердження складу конкурсної комісії,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 та з метою створення конкурсної комісії, виконавчий комітет міської ради</w:t>
      </w:r>
    </w:p>
    <w:p>
      <w:pPr>
        <w:pStyle w:val="31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сональний склад конкурсної комісії з визначення проєктів, розроблених громадськими об</w:t>
      </w:r>
      <w:r>
        <w:rPr>
          <w:sz w:val="28"/>
          <w:sz w:val="28"/>
          <w:szCs w:val="28"/>
        </w:rPr>
        <w:t>ֹ’</w:t>
      </w:r>
      <w:r>
        <w:rPr>
          <w:sz w:val="28"/>
          <w:szCs w:val="28"/>
        </w:rPr>
        <w:t>єднаннями ветеранів та осіб з інвалідністю для надання фінансової підтримки в 2024 році (додаєтьс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jc w:val="both"/>
        <w:rPr>
          <w:szCs w:val="28"/>
        </w:rPr>
      </w:pPr>
      <w:r>
        <w:rPr/>
        <w:t>2. 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  <w:t>Міський голова                                                                 Анатолій  ВЕРШИНА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4-01-29T11:18:00Z</cp:lastPrinted>
  <dcterms:modified xsi:type="dcterms:W3CDTF">2024-02-02T13:40:00Z</dcterms:modified>
  <cp:revision>67</cp:revision>
  <dc:subject/>
  <dc:title>                 </dc:title>
</cp:coreProperties>
</file>