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ішення виконкому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12.2023 р. № 1954</w:t>
      </w:r>
    </w:p>
    <w:p>
      <w:pPr>
        <w:pStyle w:val="Normal"/>
        <w:tabs>
          <w:tab w:val="clear" w:pos="720"/>
          <w:tab w:val="left" w:pos="510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у редакції рішення виконком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1.01.2024 р. № 117/0/3-24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ісії з прийняття із державної власності до комунальної власності Павлоградської міської територіальної громади об`єктів інженерної інфраструктури водопровідно-каналізаційного господарства, які в процесі приватизації не увійшли до статутного капіталу  ПрАТ Завод «Павлоградхіммаш» і перебувають на його балансі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діонов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 начальник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 господарства та будівництва,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исак                                                     начальник відділу з питань комунальної </w:t>
      </w:r>
    </w:p>
    <w:p>
      <w:pPr>
        <w:pStyle w:val="Normal"/>
        <w:rPr/>
      </w:pPr>
      <w:r>
        <w:rPr>
          <w:sz w:val="28"/>
          <w:szCs w:val="28"/>
        </w:rPr>
        <w:t>Володимир Ілліч                                  власності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осподарства та будівництва, секретар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іс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Ялинний                                                начальник юридич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г Іванович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 головний спеціаліст відділу фінансування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ітлана Володимирівна                    комунальної власності, інвестицій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правління фінансов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ченков                                               директор комунального підприє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«Павлоградтрансе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а                                                 головни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Миколаївна                                 комуналь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Павлоградтрансе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 xml:space="preserve">Батурінець                                             </w:t>
      </w:r>
      <w:r>
        <w:rPr>
          <w:sz w:val="28"/>
          <w:szCs w:val="28"/>
          <w:lang w:val="ru-RU" w:bidi="zxx"/>
        </w:rPr>
        <w:t>г</w:t>
      </w:r>
      <w:r>
        <w:rPr>
          <w:sz w:val="28"/>
          <w:szCs w:val="28"/>
          <w:lang w:bidi="zxx"/>
        </w:rPr>
        <w:t>олова постійної</w:t>
      </w:r>
      <w:r>
        <w:rPr>
          <w:sz w:val="28"/>
          <w:szCs w:val="28"/>
          <w:lang w:val="ru-RU" w:bidi="zxx"/>
        </w:rPr>
        <w:t xml:space="preserve"> депутатської</w:t>
      </w:r>
      <w:r>
        <w:rPr>
          <w:sz w:val="28"/>
          <w:szCs w:val="28"/>
          <w:lang w:bidi="zxx"/>
        </w:rPr>
        <w:t xml:space="preserve"> комісії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  <w:lang w:bidi="zxx"/>
        </w:rPr>
        <w:t>Олександр Валерійович                       Павлоградської міської ради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                                                     </w:t>
      </w:r>
      <w:r>
        <w:rPr>
          <w:sz w:val="28"/>
          <w:szCs w:val="28"/>
          <w:lang w:bidi="zxx"/>
        </w:rPr>
        <w:t xml:space="preserve">з питань комунальної власності,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житлово-комунального господарства,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</w:t>
      </w:r>
      <w:r>
        <w:rPr>
          <w:sz w:val="28"/>
          <w:szCs w:val="28"/>
          <w:lang w:eastAsia="ru-RU"/>
        </w:rPr>
        <w:t>2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кевич                                               генеральний директор ПрАТ Завод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ід Романович                                «Павлоградхіммаш» (за згодо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ожевська                                          головний бухгалтер ПрАТ За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Григорівна                                 «Павлоградхіммаш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ліковський                                         головний енергетик ПрАТ Завод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ій Михайлович                            «Павлоградхіммаш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логуб                                                   головний спеціаліст відділу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Ірина Василівна                                     державним майном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ватизації, корпоративних прав 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правління державним майн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егіонального відділення Фонд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ержавного майна України п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ніпропетровській, Запорізькій 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іровоградській областях (за згодою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 xml:space="preserve">Начальник управління комунального 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 Андрій ЗАВГОРОДНІЙ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                                                                </w:t>
      </w:r>
    </w:p>
    <w:p>
      <w:pPr>
        <w:pStyle w:val="Normal"/>
        <w:ind w:left="4956" w:hanging="0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531" w:right="51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1">
    <w:name w:val="Заголовок 3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39:00Z</dcterms:created>
  <dc:creator>Z&amp;Z Relax Inn feta. dr.alban</dc:creator>
  <dc:description/>
  <cp:keywords/>
  <dc:language>en-US</dc:language>
  <cp:lastModifiedBy>Олена Сошникова</cp:lastModifiedBy>
  <cp:lastPrinted>2024-01-29T10:57:00Z</cp:lastPrinted>
  <dcterms:modified xsi:type="dcterms:W3CDTF">2024-02-02T13:46:00Z</dcterms:modified>
  <cp:revision>15</cp:revision>
  <dc:subject/>
  <dc:title>                                                         </dc:title>
</cp:coreProperties>
</file>