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81475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24                                м.Павлоград                                            № 118/0/3-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Про внесення змін до рішення  виконавчого комітету </w:t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 27.12.2023р. №2027 «Про створення комісії з прийнятт</w:t>
      </w:r>
      <w:r>
        <w:rPr>
          <w:sz w:val="28"/>
          <w:szCs w:val="28"/>
          <w:lang w:val="ru-RU"/>
        </w:rPr>
        <w:t xml:space="preserve">я </w:t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із власності ПрАТ Завод «Павлоградхіммаш» до комунальної </w:t>
      </w:r>
    </w:p>
    <w:p>
      <w:pPr>
        <w:pStyle w:val="Heading5"/>
        <w:tabs>
          <w:tab w:val="clear" w:pos="720"/>
          <w:tab w:val="left" w:pos="-567" w:leader="none"/>
          <w:tab w:val="left" w:pos="0" w:leader="none"/>
        </w:tabs>
        <w:ind w:left="-567" w:righ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ласності об`</w:t>
      </w:r>
      <w:r>
        <w:rPr>
          <w:sz w:val="28"/>
          <w:szCs w:val="28"/>
        </w:rPr>
        <w:t>єктів  водопровідно-каналізаційного господарства»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0" w:righ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Згідно з ч.1 та п.2 ч.2 ст.52 Закону України «Про місцеве самоврядування в Україні»,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ст. 1 Закону України «Про передачу об`єктів права державної та комунальної власності», рішенням Павлоградської міської ради від </w:t>
      </w:r>
      <w:r>
        <w:rPr>
          <w:sz w:val="28"/>
          <w:szCs w:val="28"/>
        </w:rPr>
        <w:t>15.11.2022р. №779-2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прийняття нерухомого майна та обладнання до комунальної власності»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,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у зв`язку із кадровими змінами, </w:t>
      </w:r>
      <w:r>
        <w:rPr>
          <w:sz w:val="28"/>
          <w:szCs w:val="28"/>
        </w:rPr>
        <w:t>виконавчий комітет Павлоградської міської ради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Внести зміни в додаток до рішення виконавчого комітету Павлоградськ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 27.12.2023р. №2024 «Про створення комісії з прийняття із власності ПрАТ Завод «Павлоградхіммаш» до комунальної </w:t>
      </w:r>
      <w:r>
        <w:rPr>
          <w:sz w:val="28"/>
          <w:szCs w:val="28"/>
          <w:lang w:val="ru-RU"/>
        </w:rPr>
        <w:t>власності об`</w:t>
      </w:r>
      <w:r>
        <w:rPr>
          <w:sz w:val="28"/>
          <w:szCs w:val="28"/>
        </w:rPr>
        <w:t>єктів  водопровідно-каналізаційного господарства, а саме: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клад комісії з прийняття із власності  ПрАТ Завод «Павлоградхіммаш» до комунальної власності Павлоградської міської територіальної громади об`єктів водопровідно-каналізаційного господарства -  споруд, устаткувань, обладнання, механізмів водопровідних мереж викласти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531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1">
    <w:name w:val="Заголовок 3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4:00Z</dcterms:created>
  <dc:creator>Z&amp;Z Relax Inn feta. dr.alban</dc:creator>
  <dc:description/>
  <cp:keywords/>
  <dc:language>en-US</dc:language>
  <cp:lastModifiedBy>Олена Сошникова</cp:lastModifiedBy>
  <cp:lastPrinted>2021-08-20T08:06:00Z</cp:lastPrinted>
  <dcterms:modified xsi:type="dcterms:W3CDTF">2024-02-02T13:49:00Z</dcterms:modified>
  <cp:revision>10</cp:revision>
  <dc:subject/>
  <dc:title>                                                         </dc:title>
</cp:coreProperties>
</file>