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9508752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46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«____»  ____________2024 р.</w:t>
        <w:tab/>
        <w:t xml:space="preserve">                    №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, до     “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додаток 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икласти в новій редакції (додаються) 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 і заходів  міської програми  “Протидія та профілактика наркоманії та алкоголізму серед молоді 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-додаток  4  додається  без змі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>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Олена ШУЛІК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2:00Z</dcterms:created>
  <dc:creator>Пользователь</dc:creator>
  <dc:description/>
  <cp:keywords/>
  <dc:language>en-US</dc:language>
  <cp:lastModifiedBy>User</cp:lastModifiedBy>
  <cp:lastPrinted>2023-10-12T13:42:00Z</cp:lastPrinted>
  <dcterms:modified xsi:type="dcterms:W3CDTF">2024-02-19T08:03:00Z</dcterms:modified>
  <cp:revision>3</cp:revision>
  <dc:subject/>
  <dc:title/>
</cp:coreProperties>
</file>