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2370954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9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5.03.2024 р.                                                                   № 1447-49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>1 210 184 106</w:t>
      </w:r>
      <w:r>
        <w:rPr>
          <w:sz w:val="28"/>
          <w:szCs w:val="28"/>
        </w:rPr>
        <w:t xml:space="preserve"> гривень, у тому числі доходи загального фонду –                                </w:t>
      </w:r>
      <w:r>
        <w:rPr>
          <w:sz w:val="28"/>
          <w:szCs w:val="28"/>
          <w:lang w:val="ru-RU"/>
        </w:rPr>
        <w:t xml:space="preserve">1 172 296 436 </w:t>
      </w:r>
      <w:r>
        <w:rPr>
          <w:sz w:val="28"/>
          <w:szCs w:val="28"/>
        </w:rPr>
        <w:t>гривень та доходи спеціального фонду –</w:t>
      </w:r>
      <w:r>
        <w:rPr>
          <w:sz w:val="28"/>
          <w:szCs w:val="28"/>
          <w:lang w:val="ru-RU"/>
        </w:rPr>
        <w:t xml:space="preserve"> 37 887 670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426 726 791,76 гривень, у тому числі видатки загального фонду –  1 130 293 293,11 </w:t>
      </w:r>
      <w:r>
        <w:rPr>
          <w:color w:val="000000"/>
          <w:sz w:val="28"/>
          <w:szCs w:val="28"/>
        </w:rPr>
        <w:t>гривень та видатки спеціального фонду – 296 433 498,65 гривень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42 003 142,89 гривень згідно з додатком 2 до цього рішенн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58 545 828,65 гривень згідно з додатком 2 до цього рішення;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4 906 377 гривень, що становить 3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629 964 797,40 гривень згідно з додатком 6 до цього рішенн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6 викласти в наступній редакції: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Установити, що у загальному фонді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на 2024 рі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до доходів загального фонду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4 рік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рансферти, визначені статтями  97, 101, 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103</w:t>
      </w:r>
      <w:r>
        <w:rPr>
          <w:rStyle w:val="Rvts37"/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статтею 72 Бюджетного кодексу України.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4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3 000 000 гривень, комунальному підприємству «Павлоградтеплоенерго» у сумі 26 771 000 гривень, комунальному підприємству «Павлоградтрансенерго» у сумі 5 760 000 гривень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Управління ринками» у сумі 143 867 гривень, комунальному підприємству «Затишне місто» у сумі 2 175 000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2 017 175 гривень ««Павлограджитлосервіс» у сумі 2 426 466 грив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,6 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4-03-05T14:33:00Z</cp:lastPrinted>
  <dcterms:modified xsi:type="dcterms:W3CDTF">2024-03-07T07:17:00Z</dcterms:modified>
  <cp:revision>991</cp:revision>
  <dc:subject/>
  <dc:title> </dc:title>
</cp:coreProperties>
</file>