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25757371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4.04.2024                              м.Павлоград                                          № 521/0/3-24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І квартал 2024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І квартал 2024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>І квартал 2024 року по доходах в сумі 306 778 902,48 грн, в тому числі по загальному фонду в сумі 300 311 680,16 грн, спеціальному фонду в сумі 6 467 222,32 грн  і по видатках в сумі 212 729 367,51 грн, в тому числі по загальному фонду в сумі                            199 904 525,35 грн та спеціальному фонду в сумі 12 824 842,16 грн (додатки 1,2 та пояснювальна записка додаються).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  <w:t>Міський голова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4-04-17T14:26:00Z</cp:lastPrinted>
  <dcterms:modified xsi:type="dcterms:W3CDTF">2024-04-29T13:44:00Z</dcterms:modified>
  <cp:revision>60</cp:revision>
  <dc:subject/>
  <dc:title>                                                         </dc:title>
</cp:coreProperties>
</file>