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ind w:left="11199" w:hanging="0"/>
        <w:rPr/>
      </w:pPr>
      <w:r>
        <w:rPr>
          <w:sz w:val="28"/>
          <w:szCs w:val="28"/>
          <w:lang w:val="uk-UA" w:eastAsia="uk-UA"/>
        </w:rPr>
        <w:t>Додаток 3</w:t>
        <w:br/>
      </w: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spacing w:lineRule="auto" w:line="228"/>
        <w:ind w:left="111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6"/>
          <w:szCs w:val="26"/>
          <w:lang w:val="uk-UA"/>
        </w:rPr>
        <w:t>13.09.2023   №1301</w:t>
      </w:r>
    </w:p>
    <w:p>
      <w:pPr>
        <w:pStyle w:val="Normal"/>
        <w:spacing w:lineRule="auto" w:line="228"/>
        <w:ind w:left="1119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(у редакції рішення виконкому</w:t>
      </w:r>
    </w:p>
    <w:p>
      <w:pPr>
        <w:pStyle w:val="Normal"/>
        <w:tabs>
          <w:tab w:val="clear" w:pos="708"/>
          <w:tab w:val="left" w:pos="5211" w:leader="none"/>
          <w:tab w:val="left" w:pos="6629" w:leader="none"/>
          <w:tab w:val="left" w:pos="8087" w:leader="none"/>
          <w:tab w:val="left" w:pos="9646" w:leader="none"/>
          <w:tab w:val="left" w:pos="11082" w:leader="none"/>
          <w:tab w:val="left" w:pos="12623" w:leader="none"/>
        </w:tabs>
        <w:suppressAutoHyphens w:val="false"/>
        <w:ind w:left="11199" w:hanging="0"/>
        <w:jc w:val="both"/>
        <w:rPr>
          <w:sz w:val="28"/>
          <w:szCs w:val="28"/>
          <w:lang w:val="uk-UA" w:eastAsia="uk-UA"/>
        </w:rPr>
      </w:pPr>
      <w:r>
        <w:rPr>
          <w:sz w:val="26"/>
          <w:szCs w:val="26"/>
          <w:lang w:val="uk-UA"/>
        </w:rPr>
        <w:t>від 24.04.2024     №526/0/3-24)</w:t>
      </w:r>
    </w:p>
    <w:p>
      <w:pPr>
        <w:pStyle w:val="Normal"/>
        <w:spacing w:lineRule="auto" w:line="228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28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val="uk-UA" w:eastAsia="uk-UA"/>
        </w:rPr>
        <w:t xml:space="preserve">Структура одноставкових тарифів на </w:t>
      </w:r>
      <w:r>
        <w:rPr>
          <w:b/>
          <w:bCs/>
          <w:sz w:val="28"/>
          <w:szCs w:val="28"/>
          <w:u w:val="single"/>
          <w:lang w:val="uk-UA" w:eastAsia="uk-UA"/>
        </w:rPr>
        <w:t>виробництво</w:t>
      </w:r>
      <w:r>
        <w:rPr>
          <w:b/>
          <w:bCs/>
          <w:sz w:val="28"/>
          <w:szCs w:val="28"/>
          <w:lang w:val="uk-UA" w:eastAsia="uk-UA"/>
        </w:rPr>
        <w:t xml:space="preserve"> теплової енергії  </w:t>
        <w:br/>
        <w:t>КП «Павлоградтеплоенерго» ПМР (без ПДВ)</w:t>
      </w:r>
    </w:p>
    <w:p>
      <w:pPr>
        <w:pStyle w:val="Normal"/>
        <w:spacing w:lineRule="auto" w:line="228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tbl>
      <w:tblPr>
        <w:tblW w:w="16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9"/>
        <w:gridCol w:w="1151"/>
        <w:gridCol w:w="1152"/>
        <w:gridCol w:w="1152"/>
        <w:gridCol w:w="1152"/>
        <w:gridCol w:w="1151"/>
        <w:gridCol w:w="1152"/>
        <w:gridCol w:w="1152"/>
        <w:gridCol w:w="1152"/>
      </w:tblGrid>
      <w:tr>
        <w:trPr>
          <w:tblHeader w:val="true"/>
          <w:trHeight w:val="227" w:hRule="atLeast"/>
        </w:trPr>
        <w:tc>
          <w:tcPr>
            <w:tcW w:w="6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Найменування показників 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Для потреб населення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Для потреб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бюджетних установ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Для потреб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інших споживачів 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Для потреб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релігійних організацій</w:t>
            </w:r>
          </w:p>
        </w:tc>
      </w:tr>
      <w:tr>
        <w:trPr>
          <w:tblHeader w:val="true"/>
          <w:trHeight w:val="227" w:hRule="atLeast"/>
        </w:trPr>
        <w:tc>
          <w:tcPr>
            <w:tcW w:w="6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Гкал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 Гкал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Гкал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тис. грн. </w:t>
            </w:r>
          </w:p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рік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н./Гкал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Виробнича собівартість, у т. ч.: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40 878,3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984,1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5 144,2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962,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9 537,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930,3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22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944,43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Всього прямі витрат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92 562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586,1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7 734,7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564,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 241,7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532,3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05,7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546,43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прямі матеріальні витрати, у т. ч.: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74 433,5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436,8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4 954,6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414,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7 755,6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382,9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99,5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397,1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паливо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9 779,4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86,6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7 245,4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000,6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 777,9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082,5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7,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096,69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у т.ч.:   - природний газ (середня ціна за опал сезон 21-22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9 050,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15,9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4 028,4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827,8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 210,5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908,2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9,2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908,18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sz w:val="20"/>
                <w:szCs w:val="20"/>
                <w:lang w:val="uk-UA" w:eastAsia="ru-RU"/>
              </w:rPr>
              <w:t>- транспортування природного газу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187,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,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40,2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,2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2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9,0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9,02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1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sz w:val="20"/>
                <w:szCs w:val="20"/>
                <w:lang w:val="uk-UA" w:eastAsia="ru-RU"/>
              </w:rPr>
              <w:t>- розподіл природного газу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 541,1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2,7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876,7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4,5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05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5,2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9,49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трати на електроенергію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4 310,7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82,6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 261,7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82,6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19,8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82,6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,7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82,63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купна теплова енергія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 184,6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9,7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116,3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3,6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ода для технологічних потреб та водовідведення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249,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2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91,5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2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3,4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2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,29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матеріали, запасні частини та інші матеріальні ресурси, в т.ч.: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09,7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4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uk-UA" w:eastAsia="ru-RU"/>
              </w:rPr>
              <w:t>139,5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4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4,3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4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49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ремонт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охорону праці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паливно-мастильні матеріал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хімматеріали на хімводоочищення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09,7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4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9,5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4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4,3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4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49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термоізоляцію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канцтовар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матеріали на обслуговування основних засобів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 матеріальні витрат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прямі витрати на оплату праці з відрахуваннями на соціальні заходи, у т.ч.: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5 120,3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24,5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318,7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24,5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05,3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24,5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,1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24,55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прямі витрати на оплату праці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 393,7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2,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900,6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2,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32,2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2,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2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2,09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726,6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2,4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18,1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2,4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3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2,4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9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2,46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інші прямі витрати, у т. ч.: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 008,5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4,7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61,3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4,7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80,6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4,7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,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4,78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амортизація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 027,4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10,9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,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4,3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,7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датк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лужбові відрядження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сторонніх організацій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81,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0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0,4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0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6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0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08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загальновиробничі витрати, у т. ч.: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8 315,8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98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7 409,4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98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 295,3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98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6,5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98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 239,3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2,5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723,6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2,5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01,3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2,5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8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2,59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трати на електроенергію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051,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6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1,1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6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8,1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6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66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ода та водовідведення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3,8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2,0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8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8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 матеріальні витрати, у т.ч.: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 044,4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2,7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540,3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2,7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69,2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2,7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2,75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ремон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 077,7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8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085,4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8,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9,7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8,3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4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8,3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охорону праці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025,2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4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7,2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4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7,4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4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45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паливно-мастильні матеріал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515,6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,4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32,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,4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0,6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,4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,49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канцтовар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матеріали на обслуговування основних засобів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25,7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5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5,2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5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,4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5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51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6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2 943,8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71,3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 052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71,3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83,2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71,3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,2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71,37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7 003,1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22,4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 141,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22,4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23,9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22,4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,2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22,43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 940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8,9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11,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8,9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9,2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8,9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8,94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амортизація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53,1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3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0,1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3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,5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3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,38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датк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651,5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53,2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,6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4,2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5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,6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лужбові відрядження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,0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1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сторонніх організацій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 814,7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,9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78,3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,9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8,6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,9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,95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Адміністративні витрати, у т. ч.: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 328,5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2,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970,5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2,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69,6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2,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,1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2,13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матеріальні витрати, у т. ч.: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04,3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5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6,6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5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1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5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51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итрати на електроенергію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36,6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0,9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6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13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ода та водовідведення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4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ремонт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охорону праці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паливно-мастильні матеріал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8,3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9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5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8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на канцтовар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9,7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,2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1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66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матеріали на обслуговування основних засобів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7,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1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7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22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 матеріальні витрат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з відрахуваннями на соціальні заходи, у т.ч.: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 459,9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4,9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37,3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4,9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46,3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4,9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8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4,97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итрати на оплату праці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 475,3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6,8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86,3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6,8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9,9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6,8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5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6,86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ідрахування на соціальні заходи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984,5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50,9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6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1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3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8,11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амортизація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05,5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8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,1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8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8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8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87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датк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службові відрядження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,9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7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4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5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сторонніх організацій, у т.ч.: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40,7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6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7,6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6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,8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6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,63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слуги банків за розрахунково-касове обслуговування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78,1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2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2,6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2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,4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2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,29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4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62,6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3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24,9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3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,3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3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,34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Витрати на збу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Інші операційні витрат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Фінансові витрати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Повна собівартість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47 206,8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036,3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6 114,7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 014,1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9 706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982,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24,4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996,56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Витрати на покриття втра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Розрахунковий прибуток, у т. ч.: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податок на прибуток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на розвиток виробництва (виробничі інвестиції)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Вартість виробництва теплової енергії за відповідними тарифами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47 206,8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036,3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6 114,7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 014,1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9 706,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982,4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24,4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996,56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Витрати згідно п.108 Постанов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6 041,5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4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-1 418,4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-44,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53,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4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6,5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44,50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Тарифи на теплову енергію з урахуванням витрат згідно п.п. 107 та 108 Постанови КМУ,   грн./Гкал (без ПДВ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53 248,4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080,8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54 696,3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969,6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0 160,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 026,9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151,0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 041,06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20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Податок на додану вартість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16,1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593,9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05,3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08,21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 xml:space="preserve">Плановані тарифи на виробництво теплової енергії, грн/Гкал </w:t>
            </w:r>
            <w:r>
              <w:rPr>
                <w:b/>
                <w:bCs/>
                <w:sz w:val="20"/>
                <w:szCs w:val="20"/>
                <w:u w:val="single"/>
                <w:lang w:val="uk-UA" w:eastAsia="ru-RU"/>
              </w:rPr>
              <w:t>(з ПДВ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2 496,9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 563,5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 632,3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3 649,27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Обсяг відпуску теплової енергії з колекторів у теплові мережі  , Гкал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21 398,58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8 617,06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 254,62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1,53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в т.ч. : обсяг відпуску власної теплової енергії , Гкал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14 658,22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17 832,60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3 254,62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41,537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обсяг відпуску покупної теплової енергії , Гкал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6 740,35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784,45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 </w:t>
            </w:r>
          </w:p>
        </w:tc>
      </w:tr>
    </w:tbl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«Павлоградтеплоенерго»</w:t>
        <w:tab/>
        <w:tab/>
        <w:tab/>
        <w:tab/>
        <w:tab/>
        <w:tab/>
        <w:tab/>
        <w:t>Петро КОВАЛЬЧУК</w:t>
      </w:r>
    </w:p>
    <w:p>
      <w:pPr>
        <w:pStyle w:val="Normal"/>
        <w:spacing w:lineRule="auto" w:line="228"/>
        <w:ind w:left="11199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454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44">
    <w:name w:val="rvts44"/>
    <w:basedOn w:val="Style14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6:50:00Z</dcterms:created>
  <dc:creator>Тетяна Штонда</dc:creator>
  <dc:description/>
  <cp:keywords/>
  <dc:language>en-US</dc:language>
  <cp:lastModifiedBy>Олена Сошникова</cp:lastModifiedBy>
  <cp:lastPrinted>2024-04-19T10:06:00Z</cp:lastPrinted>
  <dcterms:modified xsi:type="dcterms:W3CDTF">2024-04-30T05:22:00Z</dcterms:modified>
  <cp:revision>7</cp:revision>
  <dc:subject/>
  <dc:title>ПРОЕКТ</dc:title>
</cp:coreProperties>
</file>