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199" w:hanging="0"/>
        <w:rPr/>
      </w:pPr>
      <w:r>
        <w:rPr>
          <w:sz w:val="28"/>
          <w:szCs w:val="28"/>
          <w:lang w:val="uk-UA" w:eastAsia="uk-UA"/>
        </w:rPr>
        <w:t>Додаток 7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1119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199" w:hanging="0"/>
        <w:jc w:val="both"/>
        <w:rPr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двоставкових тарифів на послугу з постачання теплової енергії для населення, 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що надається КП «Павлоградтеплоенерго» ПМР</w:t>
      </w:r>
    </w:p>
    <w:p>
      <w:pPr>
        <w:pStyle w:val="Normal"/>
        <w:spacing w:lineRule="auto" w:line="228"/>
        <w:jc w:val="center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300"/>
        <w:gridCol w:w="1908"/>
        <w:gridCol w:w="1476"/>
        <w:gridCol w:w="1806"/>
        <w:gridCol w:w="2551"/>
      </w:tblGrid>
      <w:tr>
        <w:trPr>
          <w:tblHeader w:val="true"/>
          <w:trHeight w:val="5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йменування показник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диниця виміру</w:t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артість, тис. гривень</w:t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5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селення</w:t>
            </w:r>
          </w:p>
        </w:tc>
      </w:tr>
      <w:tr>
        <w:trPr>
          <w:tblHeader w:val="true"/>
          <w:trHeight w:val="5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сього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ому числі</w:t>
            </w:r>
          </w:p>
        </w:tc>
      </w:tr>
      <w:tr>
        <w:trPr>
          <w:tblHeader w:val="true"/>
          <w:trHeight w:val="18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7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постійна частин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мовно-змінна частина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реалізації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7,44897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Теплове навантаження в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2,29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поживачів, які користуються централізованим опалення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місць загального користува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.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поживачів, які відмовилися від централізованого опалення та постачання гарячої води (довідково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год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Обсяг теплової енергії для надання послуги з постачання теплової енергії, усього, в т.ч.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тис.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1,39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.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за показаннями вузлів комерційного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итоме теплове навантаження системи опалення (середнє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80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озрахункова норма витрат теплової енергії для опалення будинків, в яких не встановлені прилади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кв.метр/рік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86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val="uk-UA" w:eastAsia="ru-RU"/>
              </w:rPr>
              <w:t>1 173,15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Середньозважена річна питома норма витрат теплоти на опалення для насел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80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ічна питома норма витрат теплоти на опалення для житлових будинків, не обладнаних приладами облік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 на 1 кв.метр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86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палювальний період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місяц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6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Теплова енергія (виробництво, транспортування, постачання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ланована виробнича собівартість теплової енергії (п.6.1.+п.6.2.+п.6.3.+п.6.4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7 448,67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1 023,7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6 424,8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рямі матеріальні витрати, усього, 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0 984,7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 559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6 424,8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алив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9 779,4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541,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 238,2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пастачання та транспортування природного газу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 238,2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 238,24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розподіл газу (протягом року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541,1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541,1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енергі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 001,97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 001,97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окупна теплова енергі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184,6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184,68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 тому числі на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ідпуск теплової енергії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184,6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 184,68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влас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- компенсацію тепло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4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ода на технологічні потреб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249,0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249,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5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587,3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587,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1.6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матеріали, запасні частини, комплектувальні вироби, напівфабрик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182,37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182,3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8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рямі витрати на оплату прац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736,2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 736,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прямі витрати, усьог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 936,8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 936,8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у тому числі: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відрахування на загальнообов'язкове державне соціальне страхува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 781,97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 781,9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амортизація основних засобів та інших необоротних матеріальних і нематеріальних активів виробничого признач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245,3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245,3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3.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80"/>
              <w:rPr>
                <w:lang w:val="uk-UA" w:eastAsia="ru-RU"/>
              </w:rPr>
            </w:pPr>
            <w:r>
              <w:rPr>
                <w:lang w:val="uk-UA" w:eastAsia="ru-RU"/>
              </w:rPr>
              <w:t>інші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 909,5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 909,5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.4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овиробнич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790,8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790,8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7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Адміністратив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914,62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914,6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8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збу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9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операційн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Фінансові витрат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з операційної діяльності (рядок 6 + рядок 7+рядок 8 + рядок 9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4 363,2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7 938,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6 424,89</w:t>
            </w:r>
          </w:p>
        </w:tc>
      </w:tr>
      <w:tr>
        <w:trPr>
          <w:trHeight w:val="4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uk-UA" w:eastAsia="ru-RU"/>
              </w:rPr>
              <w:t>Повна планована собівартість теплової енергії врахована в одноставковому тарифі (з урахуванням втрат в мережах) всього, в т.ч.: (рядок 11 + рядок1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4 363,29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7 938,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6 424,89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3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итрати на відшкодування втра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Витрати згідно п.108 Постанов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041,5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 041,59</w:t>
            </w:r>
          </w:p>
        </w:tc>
      </w:tr>
      <w:tr>
        <w:trPr>
          <w:trHeight w:val="4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Вартість теплової енергії врахована в одноставковому тарифі (з урахуванням втрат в мережах) з урахуванням витрат згідно п.108 Постанови 869, всього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0 404,8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7 938,4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2 466,48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6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Одноставковий тариф на теплову енергію без ПДВ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872,5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7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Одноставковий тариф на послугу з постачання теплової енергії  з ПДВ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- " -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 447,10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Реалізація теплової енергії споживачам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7,44897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Теплове навантаження систем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2,29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Питоме теплове навантаження системи опалення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кал/г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00061625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тепл.навант (п.19 гр.7) : площа (п.21 гр.7) : 1000</w:t>
            </w:r>
          </w:p>
        </w:tc>
      </w:tr>
      <w:tr>
        <w:trPr>
          <w:trHeight w:val="26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1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Загальна опалювана площа будівель усіх категорій споживачів (з покупним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кв. метрів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173,151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інші матеріальні витрати, пов'язані з транспортуванням теплової енергії (втрати в теплових мережах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587,3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 587,3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2.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Вартість теплової енергії для розрахунку двоставкового тарифу (БЕЗ урахування втрат в мережах) 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тис. гривень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77 817,5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5 351,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2 466,48</w:t>
            </w:r>
          </w:p>
        </w:tc>
      </w:tr>
      <w:tr>
        <w:trPr>
          <w:trHeight w:val="50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</w:t>
            </w:r>
          </w:p>
        </w:tc>
        <w:tc>
          <w:tcPr>
            <w:tcW w:w="15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lang w:val="uk-UA" w:eastAsia="ru-RU"/>
              </w:rPr>
              <w:t>без</w:t>
            </w:r>
            <w:r>
              <w:rPr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lang w:val="uk-UA" w:eastAsia="ru-RU"/>
              </w:rPr>
              <w:t>без ПДВ:</w:t>
            </w:r>
          </w:p>
        </w:tc>
      </w:tr>
      <w:tr>
        <w:trPr>
          <w:trHeight w:val="7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lang w:val="uk-UA" w:eastAsia="ru-RU"/>
              </w:rPr>
              <w:t xml:space="preserve">умовно-змінна частина в опалювальний період (плата за одиницю реалізованої теплової енергії </w:t>
            </w:r>
            <w:r>
              <w:rPr>
                <w:b/>
                <w:bCs/>
                <w:lang w:val="uk-UA" w:eastAsia="ru-RU"/>
              </w:rPr>
              <w:t>з лічильником</w:t>
            </w:r>
            <w:r>
              <w:rPr>
                <w:lang w:val="uk-UA" w:eastAsia="ru-RU"/>
              </w:rPr>
              <w:t>) ( вартість ум-зм (п.22 гр.9) : реаліз (п.18 гр.7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 667,20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вартість ум-зм (п.22 гр.9) : реаліз (п.18 гр.7)</w:t>
            </w:r>
          </w:p>
        </w:tc>
      </w:tr>
      <w:tr>
        <w:trPr>
          <w:trHeight w:val="37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2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lang w:val="uk-UA" w:eastAsia="ru-RU"/>
              </w:rPr>
              <w:t xml:space="preserve">умовно-змінна в опалювальний період </w:t>
            </w:r>
            <w:r>
              <w:rPr>
                <w:b/>
                <w:bCs/>
                <w:lang w:val="uk-UA" w:eastAsia="ru-RU"/>
              </w:rPr>
              <w:t>без лічильника</w:t>
            </w:r>
            <w:r>
              <w:rPr>
                <w:lang w:val="uk-UA" w:eastAsia="ru-RU"/>
              </w:rPr>
              <w:t xml:space="preserve"> без ПДВ (вартість ум-зм (п.22 гр.9) : площа (п.21 гр.7) : 4,61 міс.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,04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вартість ум-зм (п.22 гр.9) : площа (п.21 гр.7) : 4,61 міс.</w:t>
            </w:r>
          </w:p>
        </w:tc>
      </w:tr>
      <w:tr>
        <w:trPr>
          <w:trHeight w:val="5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3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(вартість ум-пост (п.22 гр.8) : 12 міс : тепл навант (п.19 гр.7) * 1000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2 963,40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вартість ум-пост (п.22 гр.8) : 12 міс : тепл навант (п.19 гр.7) * 1000</w:t>
            </w:r>
          </w:p>
        </w:tc>
      </w:tr>
      <w:tr>
        <w:trPr>
          <w:trHeight w:val="8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3.4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щомісячна абонентська плата протягом року без ПДВ (вартість ум-пост (п.22 гр.8) : площа (п.21 гр.7) : 12 міс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,19</w:t>
            </w:r>
          </w:p>
        </w:tc>
        <w:tc>
          <w:tcPr>
            <w:tcW w:w="4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</w:t>
            </w:r>
            <w:r>
              <w:rPr>
                <w:lang w:val="uk-UA" w:eastAsia="ru-RU"/>
              </w:rPr>
              <w:t>= ум-пост (річна (щомісячна) абонентська плата за одиницю теплового навантаження) (п.23.3 гр.7) * Питоме теплове навантаження (п.20 гр.7)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</w:t>
            </w:r>
          </w:p>
        </w:tc>
        <w:tc>
          <w:tcPr>
            <w:tcW w:w="15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 w:eastAsia="ru-RU"/>
              </w:rPr>
              <w:t xml:space="preserve">Двоставковий тариф </w:t>
            </w:r>
            <w:r>
              <w:rPr>
                <w:b/>
                <w:bCs/>
                <w:lang w:val="uk-UA" w:eastAsia="ru-RU"/>
              </w:rPr>
              <w:t>без</w:t>
            </w:r>
            <w:r>
              <w:rPr>
                <w:lang w:val="uk-UA" w:eastAsia="ru-RU"/>
              </w:rPr>
              <w:t xml:space="preserve"> урахування витрат на оснащення будівлі вузлами комерційного обліку теплової енергії </w:t>
            </w:r>
            <w:r>
              <w:rPr>
                <w:b/>
                <w:bCs/>
                <w:lang w:val="uk-UA" w:eastAsia="ru-RU"/>
              </w:rPr>
              <w:t>з ПДВ</w:t>
            </w:r>
            <w:r>
              <w:rPr>
                <w:lang w:val="uk-UA" w:eastAsia="ru-RU"/>
              </w:rPr>
              <w:t>:</w:t>
            </w:r>
          </w:p>
        </w:tc>
      </w:tr>
      <w:tr>
        <w:trPr>
          <w:trHeight w:val="1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1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змінна частина в опалювальний період (плата за одиницю реалізованої теплової енергії з лічильником) (п.23.1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Гка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 000,64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2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змінна частина в опалювальний період без лічильника з ПДВ (п.23.2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.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,05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3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частина (річна (щомісячна) абонентська плата за одиницю теплового навантаження) з ПДВ (п.23.3 *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ивень/ (Гкал/г)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9 556,08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х</w:t>
            </w:r>
          </w:p>
        </w:tc>
      </w:tr>
      <w:tr>
        <w:trPr>
          <w:trHeight w:val="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4.4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40"/>
              <w:rPr>
                <w:lang w:val="uk-UA" w:eastAsia="ru-RU"/>
              </w:rPr>
            </w:pPr>
            <w:r>
              <w:rPr>
                <w:lang w:val="uk-UA" w:eastAsia="ru-RU"/>
              </w:rPr>
              <w:t>умовно-постійна щомісячна абонентська плата протягом року з ПДВ (п.23.4 * 1,2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грн/м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,83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28:00Z</dcterms:modified>
  <cp:revision>7</cp:revision>
  <dc:subject/>
  <dc:title>ПРОЕКТ</dc:title>
</cp:coreProperties>
</file>