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199" w:hanging="0"/>
        <w:rPr/>
      </w:pPr>
      <w:r>
        <w:rPr>
          <w:sz w:val="28"/>
          <w:szCs w:val="28"/>
          <w:lang w:val="uk-UA" w:eastAsia="uk-UA"/>
        </w:rPr>
        <w:t>Додаток 4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6"/>
          <w:szCs w:val="26"/>
          <w:lang w:val="uk-UA"/>
        </w:rPr>
        <w:t>13.09.2023   №1301</w:t>
      </w:r>
    </w:p>
    <w:p>
      <w:pPr>
        <w:pStyle w:val="Normal"/>
        <w:spacing w:lineRule="auto" w:line="228"/>
        <w:ind w:left="1119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у редакції рішення виконкому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1199" w:hanging="0"/>
        <w:jc w:val="both"/>
        <w:rPr>
          <w:sz w:val="28"/>
          <w:szCs w:val="28"/>
          <w:lang w:val="uk-UA" w:eastAsia="uk-UA"/>
        </w:rPr>
      </w:pPr>
      <w:r>
        <w:rPr>
          <w:sz w:val="26"/>
          <w:szCs w:val="26"/>
          <w:lang w:val="uk-UA"/>
        </w:rPr>
        <w:t>від 24.04.2024     №526/0/3-24)</w:t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транспортування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</w:t>
      </w:r>
    </w:p>
    <w:p>
      <w:pPr>
        <w:pStyle w:val="Normal"/>
        <w:tabs>
          <w:tab w:val="clear" w:pos="708"/>
          <w:tab w:val="left" w:pos="13858" w:leader="none"/>
          <w:tab w:val="left" w:pos="14992" w:leader="none"/>
        </w:tabs>
        <w:suppressAutoHyphens w:val="false"/>
        <w:ind w:left="8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275"/>
        <w:gridCol w:w="1028"/>
        <w:gridCol w:w="1151"/>
        <w:gridCol w:w="1152"/>
        <w:gridCol w:w="1152"/>
        <w:gridCol w:w="1151"/>
        <w:gridCol w:w="1152"/>
        <w:gridCol w:w="1152"/>
      </w:tblGrid>
      <w:tr>
        <w:trPr>
          <w:tblHeader w:val="true"/>
          <w:trHeight w:val="519" w:hRule="atLeast"/>
        </w:trPr>
        <w:tc>
          <w:tcPr>
            <w:tcW w:w="6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 560,0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3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493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3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10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3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3,5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5 579,7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037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540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2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72,9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 535,8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0,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653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0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27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0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80,1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691,2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1,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6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пов'язані з транспортуванням теплової енергі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2 587,3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8 048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34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39,6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57,2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2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9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9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9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охорона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термоізоля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93,3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7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3,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25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826,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0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350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0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07,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0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0,5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234,4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107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9,8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4,2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91,5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3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3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3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17,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3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2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17,8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80,3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0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56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0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0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0,5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693,3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6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1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4,8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9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8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19,5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4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5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3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36,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6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48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3,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3,4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8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2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32,1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1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7,7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8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665,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4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9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0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6,4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6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7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2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1,8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1,9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0,3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9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9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,9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7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9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6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6,7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1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6,0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,2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3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,7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,5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1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1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7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03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9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овна собівартість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 950,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553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19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 у т.ч.: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транспортування теплової енергії за відповідними тарифам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8 950,4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553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619,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3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транспортування теплової енергії, грн/Гкал (бе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07,55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1,51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транспортування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9,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9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9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49,06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реалізації теплової енергії 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7 448,97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915,4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88,4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0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:         обсяг власної теплової енергії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1 212,81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 189,6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288,4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0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покупної теплової енергії , Гка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236,16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5,7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івень рентабельності, 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23:00Z</dcterms:modified>
  <cp:revision>7</cp:revision>
  <dc:subject/>
  <dc:title>ПРОЕКТ</dc:title>
</cp:coreProperties>
</file>