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199" w:hanging="0"/>
        <w:rPr/>
      </w:pPr>
      <w:r>
        <w:rPr>
          <w:sz w:val="28"/>
          <w:szCs w:val="28"/>
          <w:lang w:val="uk-UA" w:eastAsia="uk-UA"/>
        </w:rPr>
        <w:t>Додаток 2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6"/>
          <w:szCs w:val="26"/>
          <w:lang w:val="uk-UA"/>
        </w:rPr>
        <w:t>13.09.2023   №1301</w:t>
      </w:r>
    </w:p>
    <w:p>
      <w:pPr>
        <w:pStyle w:val="Normal"/>
        <w:spacing w:lineRule="auto" w:line="228"/>
        <w:ind w:left="1119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199" w:hanging="0"/>
        <w:jc w:val="both"/>
        <w:rPr>
          <w:sz w:val="28"/>
          <w:szCs w:val="28"/>
          <w:lang w:val="uk-UA" w:eastAsia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послугу з постачання </w:t>
      </w:r>
      <w:r>
        <w:rPr>
          <w:b/>
          <w:bCs/>
          <w:sz w:val="28"/>
          <w:szCs w:val="28"/>
          <w:u w:val="single"/>
          <w:lang w:val="uk-UA" w:eastAsia="uk-UA"/>
        </w:rPr>
        <w:t>теплової енергії</w:t>
      </w:r>
    </w:p>
    <w:p>
      <w:pPr>
        <w:pStyle w:val="Normal"/>
        <w:tabs>
          <w:tab w:val="clear" w:pos="708"/>
          <w:tab w:val="left" w:pos="15033" w:leader="none"/>
        </w:tabs>
        <w:suppressAutoHyphens w:val="false"/>
        <w:ind w:left="86" w:hanging="0"/>
        <w:jc w:val="center"/>
        <w:rPr>
          <w:sz w:val="36"/>
          <w:szCs w:val="36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rPr>
          <w:b/>
          <w:b/>
          <w:bCs/>
          <w:sz w:val="36"/>
          <w:szCs w:val="36"/>
          <w:lang w:val="uk-UA" w:eastAsia="uk-UA"/>
        </w:rPr>
      </w:pPr>
      <w:r>
        <w:rPr>
          <w:b/>
          <w:bCs/>
          <w:sz w:val="36"/>
          <w:szCs w:val="36"/>
          <w:lang w:val="uk-UA" w:eastAsia="uk-UA"/>
        </w:rPr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27" w:hRule="atLeast"/>
        </w:trPr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 населе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юджетних устан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ля потреб 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их  споживачі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потреб</w:t>
            </w:r>
          </w:p>
          <w:p>
            <w:pPr>
              <w:pStyle w:val="Style22"/>
              <w:ind w:left="-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-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17 44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76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6 86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4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 33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1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30,2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4 65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2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 76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30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93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7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3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286,2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0 98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0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3 6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9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08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6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77,4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природний 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 77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 24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0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77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8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96,6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у т.ч.:   - природний га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9 05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 02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2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21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0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08,1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транспортування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8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0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розподіл природного га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5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87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9,4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 00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67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2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4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купна теплова енер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1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1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 58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 04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8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5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9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 51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06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3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1,5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 73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33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7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7,9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78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3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5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15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9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8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,3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4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9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90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4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3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61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формаційно-технічне забезбеч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9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 79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0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0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3,9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 28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8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3,2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4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97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68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3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73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8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0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2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4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65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9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 99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51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5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2,6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 50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52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8,0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49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9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59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1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0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1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8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6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91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06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,1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9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,1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88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11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7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04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3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5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4 36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 92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80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 51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88,3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еплової енергії за відповідними тариф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24 36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2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 92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80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 51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7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88,3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згідно п.107 По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згідно п.108 Постан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04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1 41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,50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теплову енергію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бе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30 40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87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6 50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76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1 97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81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832,82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7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5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6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66,56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лановані тарифи на послугу з постачання теплової енергії,  з урахуванням витрат згідно п.108 Постанови КМУ №869 від 01.06.2011р. (із змінами), грн/Гкал (з ПД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44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51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58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 599,38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теплової енергії з колекторів у теплові мережі  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1 398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617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254,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 448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915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88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:               обсяг власної теплової енергії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 212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189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88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 , Гк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236,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5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  <w:tab w:val="left" w:pos="13899" w:leader="none"/>
          <w:tab w:val="left" w:pos="15033" w:leader="none"/>
        </w:tabs>
        <w:suppressAutoHyphens w:val="false"/>
        <w:ind w:left="86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ind w:left="1119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15:00Z</dcterms:modified>
  <cp:revision>7</cp:revision>
  <dc:subject/>
  <dc:title>ПРОЕКТ</dc:title>
</cp:coreProperties>
</file>