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с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№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від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211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"/>
        <w:gridCol w:w="1881"/>
        <w:gridCol w:w="240"/>
        <w:gridCol w:w="2035"/>
        <w:gridCol w:w="1559"/>
        <w:gridCol w:w="1416"/>
        <w:gridCol w:w="1134"/>
        <w:gridCol w:w="877"/>
        <w:gridCol w:w="115"/>
        <w:gridCol w:w="992"/>
        <w:gridCol w:w="886"/>
        <w:gridCol w:w="14"/>
        <w:gridCol w:w="930"/>
        <w:gridCol w:w="13"/>
        <w:gridCol w:w="170"/>
        <w:gridCol w:w="720"/>
        <w:gridCol w:w="120"/>
        <w:gridCol w:w="600"/>
        <w:gridCol w:w="187"/>
        <w:gridCol w:w="1853"/>
        <w:gridCol w:w="1559"/>
        <w:gridCol w:w="1559"/>
        <w:gridCol w:w="1559"/>
      </w:tblGrid>
      <w:tr>
        <w:trPr>
          <w:trHeight w:val="39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- ція сектору превен ції Павлоград 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 го, духовного, пізнавального, соціального та культурного  розвитку дітей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 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 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 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 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 ків, прийом них батьків та батьків-вихователів по вихован ню та утри манню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 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ітей, позбавле-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их батьківськ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о піклування,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о інтернатних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контролю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агляду за 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умовами </w:t>
            </w:r>
            <w:r>
              <w:rPr>
                <w:color w:val="000000"/>
                <w:szCs w:val="24"/>
              </w:rPr>
              <w:t xml:space="preserve">утри-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мання,  вихован- 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ня,  навчання та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розвитку дітей-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сиріт та дітей,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іклув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дійсненню 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ляду та контро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 за  умо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уси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лених  дітей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лово– побут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 умов        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збереженню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житла</w:t>
            </w:r>
            <w:r>
              <w:rPr>
                <w:sz w:val="24"/>
                <w:szCs w:val="24"/>
              </w:rPr>
              <w:t xml:space="preserve">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гідно графі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уються в прийомних сім’ях,  дитячих будинках сімейного типу,  Центрі соціальної підтримки дітей «Моя родина», КЗО «Спеціальна школа «Світанок» ДОР, Західно-Донбаському професійному ліцеї,  педіатричному  відділенні                      КЗ „Павлоград ська  міська  лікарня №1” ПМР”,  дітям, загиблих Захисників та Захисниць Украї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,0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,0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З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дарунків до Дня Святого Миколая, новорічних та різдвяних свят для облікової, пільгової категорії дітей (діти-сироти, діти, позбавлені батьківського піклування, в тому числі діти даної категорії внутрішньо-переміщені особи, діти, які виховуються в прийомних сім’ях та дитя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удинках сімейного типу, діти, які перебувають у складних життєвих обставинах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7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7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 ва відносно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48,3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19,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48,3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419,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lang w:val="uk-UA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user</cp:lastModifiedBy>
  <cp:lastPrinted>2024-04-12T08:58:00Z</cp:lastPrinted>
  <dcterms:modified xsi:type="dcterms:W3CDTF">2024-04-12T06:09:00Z</dcterms:modified>
  <cp:revision>1551</cp:revision>
  <dc:subject/>
  <dc:title/>
</cp:coreProperties>
</file>