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rPr>
          <w:lang w:val="uk-UA"/>
        </w:rPr>
      </w:pPr>
      <w:r>
        <w:rPr>
          <w:rFonts w:cs="Times New Roman"/>
          <w:lang w:val="uk-UA"/>
        </w:rPr>
        <w:t xml:space="preserve">                    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до   рішення</w:t>
      </w:r>
      <w:r>
        <w:rPr>
          <w:rFonts w:cs="Times New Roman"/>
          <w:bCs/>
          <w:sz w:val="28"/>
          <w:szCs w:val="28"/>
          <w:lang w:val="uk-UA" w:eastAsia="zxx"/>
        </w:rPr>
        <w:t xml:space="preserve"> міської ради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______________р. </w:t>
      </w:r>
      <w:r>
        <w:rPr>
          <w:bCs/>
          <w:lang w:val="uk-UA"/>
        </w:rPr>
        <w:t xml:space="preserve">№__________ 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ходів і завдань з реалізації сімейної та молодіжної політики міської комплексної програми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  <w:lang w:val="uk-UA"/>
        </w:rPr>
        <w:t xml:space="preserve">«Реалізація державної політики у сфері </w:t>
      </w:r>
      <w:r>
        <w:rPr>
          <w:rFonts w:cs="Times New Roman"/>
          <w:b/>
          <w:bCs/>
          <w:sz w:val="28"/>
          <w:szCs w:val="28"/>
        </w:rPr>
        <w:t xml:space="preserve">сім’ї, </w:t>
      </w:r>
      <w:r>
        <w:rPr>
          <w:rFonts w:cs="Times New Roman"/>
          <w:b/>
          <w:bCs/>
          <w:sz w:val="28"/>
          <w:szCs w:val="28"/>
          <w:lang w:val="uk-UA"/>
        </w:rPr>
        <w:t xml:space="preserve">молоді та спорту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у м. Павлоград на 2022 – 20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lang w:val="uk-UA"/>
        </w:rPr>
        <w:t>4 роки”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843"/>
        <w:gridCol w:w="1134"/>
        <w:gridCol w:w="1701"/>
        <w:gridCol w:w="1276"/>
        <w:gridCol w:w="1275"/>
        <w:gridCol w:w="1985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Строки  виконанн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рієнтовані обсяги фінансування за роками викон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чікуваний результат виконання заходу, у тому числі за роками виконання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</w:rPr>
              <w:t xml:space="preserve">1. </w:t>
            </w:r>
            <w:r>
              <w:rPr>
                <w:rFonts w:cs="Times New Roman"/>
                <w:sz w:val="28"/>
                <w:szCs w:val="28"/>
                <w:lang w:val="uk-UA"/>
              </w:rPr>
              <w:t>Створення умов для  інтелектуального самовдосконалення молоді,розвитку творчого та культурного   потенціалу  особистості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.1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Проводити серед  молоді міста  конкурси, фестивалі, урочистості та інш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  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2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3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значення кращих  серед активної та творчої молоді</w:t>
            </w:r>
          </w:p>
        </w:tc>
      </w:tr>
      <w:tr>
        <w:trPr>
          <w:trHeight w:val="13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.2. Призначати  та вручити міські іменні стипендії кращим студентам вищих навчальних закладів та учням загальноосвітніх шкі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Заохочування до  підвищення рівня навчання дітей та молод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 Виховання в  сім’ях, у дітей та у молоді  патріотизму, духовності, моральності та  загальнолюдських цін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.1. Організовувати та проводити заходи на патріотичну тематику з нагоди святкування визначних д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відділ куль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ховання у 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ях, у дітей та у молоді  почуття  патріотизму, духовності, моральності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 xml:space="preserve">3. </w:t>
            </w:r>
            <w:r>
              <w:rPr>
                <w:rFonts w:cs="Times New Roman"/>
                <w:sz w:val="28"/>
                <w:szCs w:val="28"/>
                <w:lang w:val="uk-UA"/>
              </w:rPr>
              <w:t>Пропаганда та формування здорового способу життя та збереження репродуктивного здоров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3.1. Здійснювати інформаційно-просвітницьку роботу  спрямовану на підготовку молоді до сімейного життя, формування відповідального батьківства, здорового способу життя та збереження репродуктивного здоров’я  з  залученням громадських організацій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'ї,  молоді та спорту;  відділ освіти, відділ охорони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Залучення молоді до здорового способу життя, відповідального батьківства</w:t>
            </w:r>
          </w:p>
        </w:tc>
      </w:tr>
      <w:tr>
        <w:trPr>
          <w:trHeight w:val="55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Створення сприятливих умов для забезпечення зайнятості молод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1. Вирішення питань працевлаштування молоді, забезпечення її зайнятості у вільний від навчання  час через молодіжний центр праці “Фонд літнього працевлаштування”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  КП «Затишне місто»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58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749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Сприяння зайнятості</w:t>
            </w:r>
            <w:r>
              <w:rPr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молоді</w:t>
            </w:r>
            <w:r>
              <w:rPr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сімей та дітей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4.2.Придбання подарунків  активним  учасникам благоустрою міста через  “Фонд літнього працевлаштування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3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  <w:t xml:space="preserve">Сприяння </w:t>
            </w:r>
            <w:r>
              <w:rPr>
                <w:rFonts w:cs="Times New Roman"/>
                <w:spacing w:val="-4"/>
                <w:sz w:val="28"/>
                <w:szCs w:val="28"/>
              </w:rPr>
              <w:t>самореалізації молоді</w:t>
            </w:r>
          </w:p>
        </w:tc>
      </w:tr>
      <w:tr>
        <w:trPr>
          <w:trHeight w:val="6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.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озвиток   громадської   активності   молоді.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cs="Times New Roman"/>
                <w:bCs/>
                <w:szCs w:val="28"/>
                <w:lang w:val="uk-UA"/>
              </w:rPr>
            </w:pPr>
            <w:r>
              <w:rPr>
                <w:rFonts w:cs="Times New Roman"/>
                <w:bCs/>
                <w:sz w:val="28"/>
                <w:szCs w:val="28"/>
                <w:lang w:val="uk-UA"/>
              </w:rPr>
              <w:t>Надання фінансової  підтримки молодіжним   громадським організаціям м.Павлог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5.1. Сприяти створенню і розширенню мережі  молодіжних громадських організацій та залучення їх   до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 розробки  та обговорення проектів, програм та заходів  з питань державної молодіжної полі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світи,відділ регіональної політик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Виховання  та  самовдосконалення обдарованої ініціативної молоді</w:t>
            </w:r>
          </w:p>
        </w:tc>
      </w:tr>
      <w:tr>
        <w:trPr>
          <w:trHeight w:val="1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</w:rPr>
              <w:t>6.</w:t>
            </w:r>
            <w:r>
              <w:rPr>
                <w:rFonts w:cs="Times New Roman"/>
                <w:sz w:val="28"/>
                <w:szCs w:val="28"/>
                <w:lang w:val="uk-UA"/>
              </w:rPr>
              <w:t>Інтеграція українських молодіжних організацій до відповідних європейських та світових організаці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1.</w:t>
            </w:r>
            <w:r>
              <w:rPr>
                <w:rFonts w:cs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роведення спільних заходів з  молодіжними громадськими організаціями, які здійснюють міжнародний молодіжний обмін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Створення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умов для  участі молоді у суспільних перетвореннях на засадах соціального партнерст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6.2. Проводити молодіжні заходи  (“круглі столи”, семінари, конференції тощо) з нагоди святкування Дня Євро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Посилення інтересу та залучення молоді до Євроінтеграції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7. </w:t>
            </w:r>
            <w:r>
              <w:rPr>
                <w:rFonts w:cs="Times New Roman"/>
                <w:sz w:val="28"/>
                <w:szCs w:val="28"/>
                <w:lang w:val="uk-UA"/>
              </w:rPr>
              <w:t>Формування позитивного іміджу шлюбу та сім’ї. Підтримка сімей у вихованні ді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7.1. Розробляти та поширювати соціальну рекламу щодо пропаганди цінності сім’ї та її соціальної підтримки, проводити широкомасштабні інформаційні кампанії щодо популяризації сімейного способу життя, формування національних родинних цінностей, з питань здорового способу життя та збереження  репродуктивного здоров’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 відділ охорони здоров’я, відділ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готовка молоді до створення повноцінної сім</w:t>
            </w:r>
            <w:r>
              <w:rPr>
                <w:rFonts w:cs="Times New Roman"/>
                <w:sz w:val="28"/>
                <w:szCs w:val="28"/>
              </w:rPr>
              <w:t>’</w:t>
            </w:r>
            <w:r>
              <w:rPr>
                <w:rFonts w:cs="Times New Roman"/>
                <w:sz w:val="28"/>
                <w:szCs w:val="28"/>
                <w:lang w:val="uk-UA"/>
              </w:rPr>
              <w:t>ї та відповідального шлюбу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7.2. Забезпечувати проведення сімейних свят до Дня матері, Дня батька ,Міжнародного дня сім’ї, Міжнародного дня захисту дітей та придбання  подарунків для дітей з багатодітних родин   до новорічних свят. 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Здійснювати   урочистого привітання  жінок, яким присвоєне почесне  звання України “Мати-героїня”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56412,6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112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няття іміджу благополучної сім’ї,вшанування кращих матерів та батьк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>8 .</w:t>
            </w:r>
            <w:r>
              <w:rPr>
                <w:rFonts w:cs="Times New Roman"/>
                <w:sz w:val="28"/>
                <w:szCs w:val="28"/>
                <w:lang w:val="uk-UA"/>
              </w:rPr>
              <w:t>Економічна та соціальна підтримка сім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8.1 Забезпечити облік багатодітних сімей  </w:t>
            </w:r>
            <w:r>
              <w:rPr>
                <w:rFonts w:cs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  <w:t xml:space="preserve"> видачу посвідчень батькам  та  дітям  з багатодітних сімей. Вжити заходи щодо включення багатодітних сімей до Єдиного державного автоматизованого реєстру для забезпечення родин пільгами на оплату житлово-комунальних послуг (у розмірі 5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,управління праці та соціального захисту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Надання вчасної підтримки незахищеним верствам населенн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8.2. Забезпечувати придбання шкільного приладдя для дітей пільгових категорій в рамках Всеукраїнського рейду «Урок», присвяченого Дню зн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8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Підтримка  незахищених верств населення</w:t>
            </w:r>
          </w:p>
        </w:tc>
      </w:tr>
      <w:tr>
        <w:trPr>
          <w:trHeight w:val="33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9.</w:t>
            </w:r>
            <w:r>
              <w:rPr>
                <w:sz w:val="28"/>
                <w:szCs w:val="28"/>
                <w:lang w:val="uk-UA"/>
              </w:rPr>
              <w:t>Створення належних умов для отримання послуг з оздоровлення  та реабілітації дітей, які  потребують  особливої  соціальної уваги та підтримки</w:t>
            </w:r>
          </w:p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 Забезпечити  оплату послуг проїзду та супроводу дітей, які  потребують  особливої  соціальної уваги та підтримки з м. Павлоград  до м. Трускавець  та  у зворотному  напрямку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9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 xml:space="preserve">Підтримка  незахищених верств населення (дітей, які  потребують  особливої  соціальної уваги та підтримки) </w:t>
            </w:r>
          </w:p>
        </w:tc>
      </w:tr>
      <w:tr>
        <w:trPr>
          <w:trHeight w:val="26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Активізація залучення молоді до участі у громадському житті міста , співпраця з молодіжною радою та </w:t>
            </w:r>
            <w:r>
              <w:rPr>
                <w:bCs/>
                <w:sz w:val="28"/>
                <w:szCs w:val="28"/>
              </w:rPr>
              <w:t xml:space="preserve">громадським організація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и молодіжні заходи  (“круглі столи”, семінари, конференції тощо) для підвищення рівня інформованості молоді про безпосередні форми участі у суспільному жит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2022-202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ефективності взаємодії органів місцевого самоврядування з молоддю  громади</w:t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ього  </w:t>
            </w:r>
            <w:r>
              <w:rPr>
                <w:rFonts w:cs="Times New Roman"/>
                <w:sz w:val="28"/>
                <w:szCs w:val="28"/>
                <w:lang w:val="uk-UA"/>
              </w:rPr>
              <w:t>по програмі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34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448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144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10340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екретар міської ради                                                                                                             Сергій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 ОСТРЕНКО</w:t>
      </w:r>
      <w:r>
        <w:rPr>
          <w:rFonts w:cs="Times New Roman"/>
          <w:sz w:val="26"/>
          <w:szCs w:val="26"/>
          <w:lang w:val="uk-UA"/>
        </w:rPr>
        <w:t xml:space="preserve">                                              </w:t>
      </w:r>
      <w:r>
        <w:rPr>
          <w:rFonts w:cs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ind w:right="41" w:hanging="0"/>
        <w:jc w:val="both"/>
        <w:rPr>
          <w:rFonts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left="142" w:hanging="0"/>
        <w:rPr>
          <w:rFonts w:ascii="Bookman Old Style" w:hAnsi="Bookman Old Style" w:eastAsia="Bookman Old Style" w:cs="Bookman Old Style"/>
          <w:sz w:val="28"/>
          <w:szCs w:val="28"/>
          <w:lang w:val="uk-UA"/>
        </w:rPr>
      </w:pPr>
      <w:r>
        <w:rPr>
          <w:rFonts w:eastAsia="Bookman Old Style" w:cs="Bookman Old Style" w:ascii="Bookman Old Style" w:hAnsi="Bookman Old Style"/>
          <w:sz w:val="28"/>
          <w:szCs w:val="28"/>
          <w:lang w:val="uk-UA"/>
        </w:rPr>
        <w:t xml:space="preserve">    </w:t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41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" w:hanging="0"/>
        <w:jc w:val="both"/>
        <w:rPr>
          <w:color w:val="FF0000"/>
          <w:sz w:val="22"/>
          <w:szCs w:val="22"/>
          <w:u w:val="double"/>
          <w:lang w:val="uk-UA"/>
        </w:rPr>
      </w:pPr>
      <w:r>
        <w:rPr>
          <w:color w:val="FF0000"/>
          <w:sz w:val="22"/>
          <w:szCs w:val="22"/>
          <w:u w:val="double"/>
          <w:lang w:val="uk-UA"/>
        </w:rPr>
      </w:r>
    </w:p>
    <w:sectPr>
      <w:type w:val="nextPage"/>
      <w:pgSz w:orient="landscape" w:w="16838" w:h="11906"/>
      <w:pgMar w:left="794" w:right="794" w:gutter="0" w:header="0" w:top="119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character" w:styleId="Style18">
    <w:name w:val="Нижний колонтитул Знак"/>
    <w:qFormat/>
    <w:rPr>
      <w:rFonts w:cs="Calibri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Готовый"/>
    <w:basedOn w:val="Normal"/>
    <w:qFormat/>
    <w:pPr>
      <w:snapToGrid w:val="false"/>
    </w:pPr>
    <w:rPr>
      <w:rFonts w:ascii="Courier New" w:hAnsi="Courier New" w:cs="Courier New"/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rFonts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03:00Z</dcterms:created>
  <dc:creator>Виктория Н. Селина</dc:creator>
  <dc:description/>
  <cp:keywords/>
  <dc:language>en-US</dc:language>
  <cp:lastModifiedBy>User</cp:lastModifiedBy>
  <cp:lastPrinted>2024-04-15T14:05:00Z</cp:lastPrinted>
  <dcterms:modified xsi:type="dcterms:W3CDTF">2024-04-15T11:11:00Z</dcterms:modified>
  <cp:revision>4</cp:revision>
  <dc:subject/>
  <dc:title/>
</cp:coreProperties>
</file>