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6191983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 50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від   «____»  ____________2024 р.</w:t>
        <w:tab/>
        <w:t xml:space="preserve">                    №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 xml:space="preserve">  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№ 311-11/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 “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 Міської 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ої  програми  “Реалізація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політики сім'ї, молоді та спорту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“Про фізичну культуру і спорт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. Внести зміни до “Переліку завдань і заходів з фізичної культури і спорту міської комплексної програми “Реалізація державної політики у сфері сім’ї, молоді та спорту у м.Павлоград на 2022-2024 роки” - додаток 2 викласти в новій редакції (додається). Переліку захо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Реалізація державної сімейної і молодіжної політики у  м. Павлоград на 2022 – 2024 роки” -додаток 3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ерелік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ь і заходів міської програми “Протидія та профілактика наркоманії та алкоголізму серед молоді у м. Павлоград на 2022 –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4 роки”-додаток  4  додаються  без змі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4.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Питання винесено на розгляд ради згідно з розпорядження міського голови №______від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підготував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 відділу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ім’ї, молоді та спорту </w:t>
        <w:tab/>
        <w:tab/>
        <w:tab/>
        <w:tab/>
        <w:tab/>
        <w:t xml:space="preserve">   </w:t>
        <w:tab/>
        <w:t xml:space="preserve">          Дмитро ЛАГН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екретар міської ради                                                        </w:t>
        <w:tab/>
        <w:t>Сергій ОСТРЕНКО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іяльності виконавчих органів ради                                          Олена ШУЛІКА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</w:t>
        <w:tab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 фінансового управління                                     </w:t>
        <w:tab/>
        <w:t xml:space="preserve">  Раїса РОЇ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ділу                                                                                            Олег ЯЛИННИЙ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Пользователь</dc:creator>
  <dc:description/>
  <cp:keywords/>
  <dc:language>en-US</dc:language>
  <cp:lastModifiedBy>User</cp:lastModifiedBy>
  <cp:lastPrinted>2024-04-15T13:19:00Z</cp:lastPrinted>
  <dcterms:modified xsi:type="dcterms:W3CDTF">2024-04-15T10:19:00Z</dcterms:modified>
  <cp:revision>3</cp:revision>
  <dc:subject/>
  <dc:title/>
</cp:coreProperties>
</file>