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 рішення міської 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 xml:space="preserve">                                                                                     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_________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_________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25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2"/>
        <w:gridCol w:w="1985"/>
        <w:gridCol w:w="923"/>
        <w:gridCol w:w="1345"/>
        <w:gridCol w:w="850"/>
        <w:gridCol w:w="1190"/>
        <w:gridCol w:w="1134"/>
        <w:gridCol w:w="1134"/>
        <w:gridCol w:w="936"/>
        <w:gridCol w:w="1560"/>
      </w:tblGrid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6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півпраця у Програмі «Інтеркультурні міста»: проєкт Ради Європи та міст української мережі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2. Реалізація міського проекту “Моя абетка поведінки”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3. Забезпечення всебічного розвитку та функціонування української мови як державної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конавчий коміт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-202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8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8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87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7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радиціях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КБУ “Міський культурно-дозвільницький центр”- 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1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оренда сцени,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виступи артистів естради Украї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феєрвер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04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56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2. Проведенн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заходів з відзначення  Дня пам'яті та примирення і   перемоги над нацизмом у Другій Світовій війні, Дня міста, Дня Незалежності України,  Дня захисників та захисниць, новорічно-різдвяних свят (оренда світлодіодного екрану)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6,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. Проведення новорічно-різдвяних свят (вулична ілюмінація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линка, банер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2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506,6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6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321,58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21,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800,18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800,1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8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2.Організувати та провести реконструкцію пам’ятки архітектури 19ст. –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</w:tr>
      <w:tr>
        <w:trPr>
          <w:trHeight w:val="2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т.ч. внесення змін до проектно-кошторисної документації реконструкції пам’ятки архітектури 19ст. – будівлі Павлоградського драматичного театру ім. Б.Є. Заха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  <w:t>сучасного театрального мистецького осеред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  Забезпечення діяльності бібліоте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2. Придбання тифлокомплексу для забезпечення слабозорих користувач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1-2025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 Придбання обладнання (комп′ютер, радіомікрофону, телевізора, автотранспортного засобу,генераторів, газової-теплової гармат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5.2. Виготовлення проектно-кошторисної документації капітального ремонту стін (будівля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ахтобудівників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 Виготовлення проектно-кошторисної документації капітального ремонту покрівлі (будівля Машинобудівників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1 Капітальний ремонт покрівлі за адресою вул. Корольова Сергія,1б (БК «Машинобудівник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 Виготовлення проектно-кошторисної документації  на встановлення вентиляційної системи в укриттях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1 Капітальний ремонт вентиляції окремих приміщень підвалу, які використовуються як найпростіші укритт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3-202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дання спеціальної освіти школами естетичного виховання (музичними, художніми, хореографічними, театральни-ми, хоровими, мистецьки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и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1. Капітальний ремонт покрівлі (вул. Центральна, 36/2;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Центральна,38/2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2.Виготовлення проектно-кошторисної документації капітального ремонту фундаменту будівлі (вуд.Дніпровська, 20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3.Придбання обладнання (піаніно цифрове,генератор,дізельно-теплова гармат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3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32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1. Коригування проекту та капітальний ремонт експозиційної зали №3 за адресою пров.Музейний, 6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7.2. Реконструкція виставкової зали №5 (у тому числі розробка ПКД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3. Виготовлення проєктно-кошторисної документації на реконструкцію будівлі  за адресою пров.Музейной,8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4. Придбання обладнання (принтер, ноутбу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,38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7,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ходи спрямовані на запобігання виникненню і поширенню коронавірус-ної хвороб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19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1. Придбання засобів індивідуального захисту, безконтактних інфрачервоних термометрів, дезінфікуючих засобі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7953,28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953,28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703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03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             Сергій 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1:59:00Z</dcterms:created>
  <dc:creator>user</dc:creator>
  <dc:description/>
  <cp:keywords/>
  <dc:language>en-US</dc:language>
  <cp:lastModifiedBy>User</cp:lastModifiedBy>
  <cp:lastPrinted>2023-07-27T12:30:00Z</cp:lastPrinted>
  <dcterms:modified xsi:type="dcterms:W3CDTF">2024-04-12T07:18:00Z</dcterms:modified>
  <cp:revision>35</cp:revision>
  <dc:subject/>
  <dc:title/>
</cp:coreProperties>
</file>