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Додаток 2 до рішення сесії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авлоградської міської ради</w:t>
      </w:r>
    </w:p>
    <w:p>
      <w:pPr>
        <w:pStyle w:val="Normal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>ід</w:t>
      </w:r>
      <w:r>
        <w:rPr>
          <w:sz w:val="24"/>
          <w:szCs w:val="24"/>
          <w:lang w:val="ru-RU"/>
        </w:rPr>
        <w:t xml:space="preserve"> 30.04.</w:t>
      </w:r>
      <w:r>
        <w:rPr>
          <w:sz w:val="24"/>
          <w:szCs w:val="24"/>
          <w:lang w:val="en-US"/>
        </w:rPr>
        <w:t>2024 p.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ru-RU"/>
        </w:rPr>
        <w:t xml:space="preserve"> 1491-50/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   ЗАХОДІВ</w:t>
      </w:r>
    </w:p>
    <w:p>
      <w:pPr>
        <w:pStyle w:val="Heading"/>
        <w:jc w:val="left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 xml:space="preserve">щодо виконання  міської програми </w:t>
      </w:r>
      <w:r>
        <w:rPr>
          <w:b/>
          <w:sz w:val="28"/>
          <w:szCs w:val="28"/>
          <w:lang w:val="ru-RU"/>
        </w:rPr>
        <w:t>“З</w:t>
      </w:r>
      <w:r>
        <w:rPr>
          <w:b/>
          <w:sz w:val="28"/>
          <w:szCs w:val="28"/>
        </w:rPr>
        <w:t xml:space="preserve">ахист прав і  інтересів  дітей, запобігання </w:t>
      </w:r>
    </w:p>
    <w:p>
      <w:pPr>
        <w:pStyle w:val="Heading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дитячій  бездоглядності  та безпритульності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2020-2025 роки</w:t>
      </w:r>
      <w:r>
        <w:rPr>
          <w:b/>
          <w:sz w:val="28"/>
          <w:szCs w:val="28"/>
          <w:lang w:val="ru-RU"/>
        </w:rPr>
        <w:t>”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right="41" w:hanging="0"/>
        <w:jc w:val="center"/>
        <w:rPr/>
      </w:pPr>
      <w:r>
        <w:rPr>
          <w:b/>
          <w:sz w:val="28"/>
          <w:szCs w:val="28"/>
        </w:rPr>
        <w:t xml:space="preserve">Замовник  програми – служба  у справах дітей, </w:t>
      </w:r>
    </w:p>
    <w:p>
      <w:pPr>
        <w:pStyle w:val="Normal"/>
        <w:ind w:right="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управління комунального господарства та будівництва</w:t>
      </w:r>
    </w:p>
    <w:p>
      <w:pPr>
        <w:pStyle w:val="Normal"/>
        <w:widowControl/>
        <w:autoSpaceDE w:val="true"/>
        <w:ind w:right="28" w:hanging="0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</w:r>
    </w:p>
    <w:tbl>
      <w:tblPr>
        <w:tblW w:w="21117" w:type="dxa"/>
        <w:jc w:val="left"/>
        <w:tblInd w:w="-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7"/>
        <w:gridCol w:w="1881"/>
        <w:gridCol w:w="240"/>
        <w:gridCol w:w="2035"/>
        <w:gridCol w:w="1559"/>
        <w:gridCol w:w="1416"/>
        <w:gridCol w:w="1134"/>
        <w:gridCol w:w="877"/>
        <w:gridCol w:w="115"/>
        <w:gridCol w:w="992"/>
        <w:gridCol w:w="886"/>
        <w:gridCol w:w="14"/>
        <w:gridCol w:w="930"/>
        <w:gridCol w:w="13"/>
        <w:gridCol w:w="170"/>
        <w:gridCol w:w="720"/>
        <w:gridCol w:w="120"/>
        <w:gridCol w:w="600"/>
        <w:gridCol w:w="187"/>
        <w:gridCol w:w="1853"/>
        <w:gridCol w:w="1559"/>
        <w:gridCol w:w="1559"/>
        <w:gridCol w:w="1559"/>
      </w:tblGrid>
      <w:tr>
        <w:trPr>
          <w:trHeight w:val="393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0" w:hanging="0"/>
              <w:rPr>
                <w:sz w:val="28"/>
                <w:szCs w:val="28"/>
                <w:lang w:val="ru-RU"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b/>
                <w:sz w:val="24"/>
                <w:szCs w:val="24"/>
                <w:lang w:eastAsia="ru-RU"/>
              </w:rPr>
              <w:t>з/п</w:t>
            </w:r>
          </w:p>
        </w:tc>
        <w:tc>
          <w:tcPr>
            <w:tcW w:w="1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sz w:val="28"/>
                <w:szCs w:val="28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Зміст  заходів програми</w:t>
            </w:r>
          </w:p>
        </w:tc>
        <w:tc>
          <w:tcPr>
            <w:tcW w:w="2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sz w:val="28"/>
                <w:szCs w:val="28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Відповідальні за виконанн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sz w:val="28"/>
                <w:szCs w:val="28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Строки виконання</w:t>
            </w:r>
          </w:p>
        </w:tc>
        <w:tc>
          <w:tcPr>
            <w:tcW w:w="81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Обсяги фінансування за роками виконання, (тис. грн.)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sz w:val="28"/>
                <w:szCs w:val="28"/>
                <w:lang w:val="ru-RU"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Очікуваний результат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420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28" w:hanging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28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28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28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28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сьо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</w:t>
            </w:r>
            <w:r>
              <w:rPr>
                <w:sz w:val="28"/>
                <w:szCs w:val="28"/>
                <w:lang w:val="en-US" w:eastAsia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</w:t>
            </w:r>
            <w:r>
              <w:rPr>
                <w:sz w:val="28"/>
                <w:szCs w:val="28"/>
                <w:lang w:val="en-US" w:eastAsia="ru-RU"/>
              </w:rPr>
              <w:t>2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</w:t>
            </w:r>
            <w:r>
              <w:rPr>
                <w:sz w:val="28"/>
                <w:szCs w:val="28"/>
                <w:lang w:val="en-US" w:eastAsia="ru-RU"/>
              </w:rPr>
              <w:t>2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</w:t>
            </w:r>
            <w:r>
              <w:rPr>
                <w:sz w:val="28"/>
                <w:szCs w:val="28"/>
                <w:lang w:val="en-US" w:eastAsia="ru-RU"/>
              </w:rPr>
              <w:t>23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</w:t>
            </w:r>
            <w:r>
              <w:rPr>
                <w:sz w:val="28"/>
                <w:szCs w:val="28"/>
                <w:lang w:val="en-US" w:eastAsia="ru-RU"/>
              </w:rPr>
              <w:t>24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25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2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42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               </w:t>
            </w:r>
            <w:r>
              <w:rPr>
                <w:b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            </w:t>
            </w:r>
            <w:r>
              <w:rPr>
                <w:b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        </w:t>
            </w:r>
            <w:r>
              <w:rPr>
                <w:b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     </w:t>
            </w:r>
            <w:r>
              <w:rPr>
                <w:b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    </w:t>
            </w:r>
            <w:r>
              <w:rPr>
                <w:b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     </w:t>
            </w:r>
            <w:r>
              <w:rPr>
                <w:b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     </w:t>
            </w:r>
            <w:r>
              <w:rPr>
                <w:b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      </w:t>
            </w:r>
            <w:r>
              <w:rPr>
                <w:b/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   </w:t>
            </w:r>
            <w:r>
              <w:rPr>
                <w:b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     </w:t>
            </w:r>
            <w:r>
              <w:rPr>
                <w:b/>
                <w:sz w:val="24"/>
                <w:szCs w:val="24"/>
                <w:lang w:val="ru-RU" w:eastAsia="ru-RU"/>
              </w:rPr>
              <w:t>11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         </w:t>
            </w:r>
            <w:r>
              <w:rPr>
                <w:b/>
                <w:sz w:val="24"/>
                <w:szCs w:val="24"/>
                <w:lang w:val="ru-RU" w:eastAsia="ru-RU"/>
              </w:rPr>
              <w:t>13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59" w:hRule="atLeast"/>
        </w:trPr>
        <w:tc>
          <w:tcPr>
            <w:tcW w:w="164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8"/>
                <w:szCs w:val="28"/>
              </w:rPr>
              <w:t>1.К</w:t>
            </w:r>
            <w:r>
              <w:rPr>
                <w:b/>
                <w:sz w:val="28"/>
                <w:szCs w:val="28"/>
              </w:rPr>
              <w:t>оординація  і  організація  роботи  по  вирішенню питань соціально-правового захист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ітей, запобіганню  дитячій   бездоглядності  та  безпритульності, вчиненню дітьми  правопорушень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дення  статистики  та  обліку  дітей.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ужба  у справах дітей, відділ освіти, відділ  охорони здоров’я, відділ з питань сім’ї , молоді та спорту, центр соціальних служб для сім’ї, дітей та молоді, ювенальна превен- ція сектору превен ції Павлоград ського відділу поліції, заклади осві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стій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4"/>
                <w:szCs w:val="24"/>
              </w:rPr>
              <w:t>Покращення захисту прав та інтересів дітей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7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2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5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2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499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2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729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прав та інтересів дітей відповідно до вимог чинного законодавства.</w:t>
            </w:r>
          </w:p>
        </w:tc>
        <w:tc>
          <w:tcPr>
            <w:tcW w:w="2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ужба  у справах дітей, відділ освіти, відділ  охорони здоров’я, відділ з питань сім’ї , молоді та спорту, центр соціальних служб для сім’ї, дітей та молоді, ювенальна превенція сектору превенції Павлоградського відділу поліції, заклади осві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-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кращення захисту прав та інтересів дітей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656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2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94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2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72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2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36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рення сприятливих умов  для фізичного, інтелектуально го, духовного, пізнавального, соціального та культурного  розвитку дітей.</w:t>
            </w:r>
          </w:p>
        </w:tc>
        <w:tc>
          <w:tcPr>
            <w:tcW w:w="2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ужба  у спра вах дітей, відділ освіти, відділ  охорони здоров’я,  відділ з питань сім’ї, молоді та спорту, центр соціальних служб для сім’ї, дітей та молоді, відділ культури, заклади  осві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-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Поліпшення умов для всебічного розвитку  дітей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96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17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безпечення виконання  механізму взаємодії</w:t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  <w:lang w:eastAsia="ru-RU"/>
              </w:rPr>
              <w:t>суб’єктів соціальної роботи з сім'ями та дітьми, які  перебувають у складних  життєвих  обставинах.</w:t>
            </w:r>
          </w:p>
        </w:tc>
        <w:tc>
          <w:tcPr>
            <w:tcW w:w="2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лужба  у справах дітей, центр соціальних служб для сім’ї, дітей та молоді, заклади освіти, відділи  та служби міської рад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-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Зменшення кількості дітей, які вчинили правопорушен ня та злочини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75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sz w:val="24"/>
                <w:szCs w:val="24"/>
              </w:rPr>
              <w:t>Забезпечення виконання  законодавства та механізму взаємодії суб’єктів у сфері запобігання та протидії домашньому насильству.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ужба  у справах дітей, відділ освіти, відділ  охорони здоров’я, відділ з питань сім’ї, молоді та спорту, центр соціальних служб для сім’ї, дітей та молоді, ювенальна превенція сектору превенції Павлоградського відділу поліції, заклади осві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-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  <w:lang w:eastAsia="ru-RU"/>
              </w:rPr>
              <w:t>Покращення координації по роботі  з сім'ями та дітьми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43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17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Організація  роботи комісії з питань захисту прав  дитини. </w:t>
            </w:r>
          </w:p>
        </w:tc>
        <w:tc>
          <w:tcPr>
            <w:tcW w:w="2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центр соціальних служб для сім’ї, дітей та молод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ru-RU"/>
              </w:rPr>
              <w:t>20</w:t>
            </w:r>
            <w:r>
              <w:rPr>
                <w:sz w:val="24"/>
                <w:szCs w:val="24"/>
              </w:rPr>
              <w:t>-20</w:t>
            </w: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меншення  кількості дітей, які зазнали жорстокого ставлення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2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864" w:hRule="atLeast"/>
        </w:trPr>
        <w:tc>
          <w:tcPr>
            <w:tcW w:w="164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безпечення  додержання  вимог чинного законодавства щодо  встановлення   опіки та піклування над дітьми, їх усиновлення, влаштування  в  прийомні сім’ї  та  дитячі  будинки  сімейного  типу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536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1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єчасне виявлення дітей, які  залишились без батьківського піклування 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ужба  у справах дітей, відділ освіти, відділ  охорони здоров’я, відділ з питань сім’ї , молоді та спорту, центр соціальних служб для сім’ї, дітей та молоді,  Павлоградський відділ поліції, заклади осві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ійно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Покращення захисту прав  дітей, які  залишились без батьківського піклування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8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бласни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2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єчасне встановлення статусу дитини-сироти, дитини, позбавленої батьківського піклування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ійно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Покращення захисту прав  дітей, які  залишились без батьківсько го піклування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62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3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ня банку даних ЄІАС ”Діти”  та своєчасне поновлення відомостей про них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ійно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Покращення захисту прав та інтересів  дітей, які  за лишились без батьківського піклування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22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92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/>
            </w:pPr>
            <w:r>
              <w:rPr>
                <w:sz w:val="24"/>
                <w:szCs w:val="24"/>
              </w:rPr>
              <w:t>Вживати  вичерпні заходи щодо влаштування  дітей-сиріт, дітей, позбавлених батьківського піклування, на виховання  в сім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ю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освіти, відділ  охорони здоров’я,  центр соціальних служб для сім’ї, дітей та молоді, заклади осві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ійно                                                       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Реалізація права кожної дитини на виховання  в сім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ї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07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46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/>
            </w:pPr>
            <w:r>
              <w:rPr>
                <w:sz w:val="24"/>
                <w:szCs w:val="24"/>
              </w:rPr>
              <w:t>Проведення  семінарів-практикумів  для  опікунів, піклувальників, прийомних батьків та батьків-вихователів з питань виконання законодавства відносно  дітей-сиріт, дітей,  позбавлених  батьківського   піклування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освіти, відділ  охорони здоров’я,  центр соціальних служб для сім’ї, дітей та молоді, заклади освіти, управління соціального захисту населення, Павлоградський відділ поліції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-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Підвищення  рівня  виконання обов’язків </w:t>
            </w:r>
            <w:r>
              <w:rPr>
                <w:sz w:val="24"/>
                <w:szCs w:val="24"/>
              </w:rPr>
              <w:t>опікунів, піклувальни ків, прийом них батьків та батьків-вихователів по вихован ню та утри манню дітей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2307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164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Захист  прав  та  законних інтересів  дітей-сиріт, дітей, позбавлених батьківського піклування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73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1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реалізації прав та законних інтересів дітей-сиріт, дітей, позбавлених батьківського піклування, відповідно до вимог чинного законодавства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Дотримання законодавства щодо захисту прав  та  інтересів дітей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73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2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 отримання  дітьми-сиротами, дітьми, позбавленими батьківського піклування  дошкільної, загальноосвітньої  та позашкільної освіти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 освіти, заклади осві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Забезпечення прав дітей на   отримання  дошкільної, загальноосвіт-ньої  та позашкільної освіти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7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3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hanging="18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абезпечення безкоштовним  медичним  обстеженням та щепленням дітей-сиріт, дітей, позбавлених батьківського піклування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 охорони здоров’я,  заклади осві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ічі на рік  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4"/>
                <w:szCs w:val="24"/>
              </w:rPr>
              <w:t>Поліпшення стану здоров’я дітей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147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4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hanging="18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абезпечення оздоровленням та відпочинком дітей-сиріт, дітей, позбавлених батьківського піклування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освіти, відділ  охорони здоров’я, відділ з питань сім’ї , молоді та спорту, центр соціальних служб для сім’ї, дітей та молоді, заклади осві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-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4"/>
                <w:szCs w:val="24"/>
              </w:rPr>
              <w:t>Поліпшення стану здоров’я дітей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38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41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738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43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5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дійснення контролю за  виплатами дітям-сиротам, дітям, позбавленим батьківського піклування,  державної матеріальної  допомоги по досягненню 18 річного віку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осві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ійно 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ліпшення матеріально го забезпечення дітей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826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18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6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дійснення перевірок   умов проживання, навчання,  виховання   дітей-сиріт, дітей, позбавлених  батьківського   піклуванн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і  проживають  в сім’ях  опікунів, піклувальників  та  в інтернатних  закладах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/>
            </w:pPr>
            <w:r>
              <w:rPr>
                <w:sz w:val="24"/>
                <w:szCs w:val="24"/>
              </w:rPr>
              <w:t>Служба  у справах дітей, відділ освіти, відділ охорони здоров’я,центр соціальних служб для сім’ї, дітей та молоді, Павлоградський відділ поліці, заклади осві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Поліпшення умов утримання, навчання та  виховання   дітей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7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2181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7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 xml:space="preserve">Здійснення  комплексного  контролю  за  умовами  утримання,  виховання і розвитку   дітей, які  влаштовані  у  прийомні  сім’ї та  дитячі  будинки  сімейного  типу. 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/>
            </w:pPr>
            <w:r>
              <w:rPr>
                <w:sz w:val="24"/>
                <w:szCs w:val="24"/>
              </w:rPr>
              <w:t>Служба  у справах дітей, відділ освіти, відділ охорони здоров’я,центр соціальних служб для сім’ї, дітей та молоді, Павлоградський відділ поліції, заклади осві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Поліпшення умов утримання, навчання,  виховання   дітей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58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752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Здійснення  нагляду  за   умовами проживання  та   виховання  усиновлених    дітей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Поліпшення умов утримання, навчання,  виховання   дітей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Cs w:val="24"/>
              </w:rPr>
              <w:t>Проведення  заходів  по:</w:t>
            </w:r>
          </w:p>
          <w:p>
            <w:pPr>
              <w:pStyle w:val="Heading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- влаштуванню </w:t>
            </w:r>
          </w:p>
          <w:p>
            <w:pPr>
              <w:pStyle w:val="Heading"/>
              <w:jc w:val="left"/>
              <w:rPr/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 xml:space="preserve">дітей, позбавле- </w:t>
            </w:r>
          </w:p>
          <w:p>
            <w:pPr>
              <w:pStyle w:val="Heading"/>
              <w:jc w:val="left"/>
              <w:rPr/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 xml:space="preserve">них батьківсько </w:t>
            </w:r>
          </w:p>
          <w:p>
            <w:pPr>
              <w:pStyle w:val="Heading"/>
              <w:jc w:val="left"/>
              <w:rPr/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го піклування,</w:t>
            </w:r>
          </w:p>
          <w:p>
            <w:pPr>
              <w:pStyle w:val="Heading"/>
              <w:jc w:val="left"/>
              <w:rPr/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 xml:space="preserve">до інтернатних  </w:t>
            </w:r>
          </w:p>
          <w:p>
            <w:pPr>
              <w:pStyle w:val="Heading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 xml:space="preserve">закладів  міста та </w:t>
            </w:r>
          </w:p>
          <w:p>
            <w:pPr>
              <w:pStyle w:val="Heading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області,</w:t>
            </w:r>
          </w:p>
          <w:p>
            <w:pPr>
              <w:pStyle w:val="Heading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- здійсненню </w:t>
            </w:r>
          </w:p>
          <w:p>
            <w:pPr>
              <w:pStyle w:val="Heading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 xml:space="preserve">контролю та </w:t>
            </w:r>
          </w:p>
          <w:p>
            <w:pPr>
              <w:pStyle w:val="Heading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 xml:space="preserve">нагляду за  </w:t>
            </w:r>
          </w:p>
          <w:p>
            <w:pPr>
              <w:pStyle w:val="Heading"/>
              <w:jc w:val="left"/>
              <w:rPr/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 xml:space="preserve">умовами </w:t>
            </w:r>
            <w:r>
              <w:rPr>
                <w:color w:val="000000"/>
                <w:szCs w:val="24"/>
              </w:rPr>
              <w:t xml:space="preserve">утри- </w:t>
            </w:r>
          </w:p>
          <w:p>
            <w:pPr>
              <w:pStyle w:val="Heading"/>
              <w:jc w:val="left"/>
              <w:rPr/>
            </w:pPr>
            <w:r>
              <w:rPr>
                <w:color w:val="000000"/>
                <w:szCs w:val="24"/>
              </w:rPr>
              <w:t xml:space="preserve">  </w:t>
            </w:r>
            <w:r>
              <w:rPr>
                <w:color w:val="000000"/>
                <w:szCs w:val="24"/>
              </w:rPr>
              <w:t xml:space="preserve">мання,  вихован-  </w:t>
            </w:r>
          </w:p>
          <w:p>
            <w:pPr>
              <w:pStyle w:val="Heading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</w:t>
            </w:r>
            <w:r>
              <w:rPr>
                <w:color w:val="000000"/>
                <w:szCs w:val="24"/>
              </w:rPr>
              <w:t xml:space="preserve">ня,  навчання та </w:t>
            </w:r>
          </w:p>
          <w:p>
            <w:pPr>
              <w:pStyle w:val="Heading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</w:t>
            </w:r>
            <w:r>
              <w:rPr>
                <w:color w:val="000000"/>
                <w:szCs w:val="24"/>
              </w:rPr>
              <w:t>розвитку дітей-</w:t>
            </w:r>
          </w:p>
          <w:p>
            <w:pPr>
              <w:pStyle w:val="Heading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</w:t>
            </w:r>
            <w:r>
              <w:rPr>
                <w:color w:val="000000"/>
                <w:szCs w:val="24"/>
              </w:rPr>
              <w:t xml:space="preserve">сиріт та дітей, </w:t>
            </w:r>
          </w:p>
          <w:p>
            <w:pPr>
              <w:pStyle w:val="Heading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</w:t>
            </w:r>
            <w:r>
              <w:rPr>
                <w:color w:val="000000"/>
                <w:szCs w:val="24"/>
              </w:rPr>
              <w:t xml:space="preserve">позбавлених </w:t>
            </w:r>
          </w:p>
          <w:p>
            <w:pPr>
              <w:pStyle w:val="Heading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</w:t>
            </w:r>
            <w:r>
              <w:rPr>
                <w:color w:val="000000"/>
                <w:szCs w:val="24"/>
              </w:rPr>
              <w:t xml:space="preserve">батьківського </w:t>
            </w:r>
          </w:p>
          <w:p>
            <w:pPr>
              <w:pStyle w:val="Heading"/>
              <w:jc w:val="left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  </w:t>
            </w:r>
            <w:r>
              <w:rPr>
                <w:color w:val="000000"/>
                <w:szCs w:val="24"/>
              </w:rPr>
              <w:t>піклуванн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ідвідуванню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дійсненню на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гляду та контро-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лю за  умовам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роживання та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виховання уси-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овлених  дітей;</w:t>
            </w:r>
          </w:p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стеженню   </w:t>
            </w:r>
          </w:p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житлово– побуто</w:t>
            </w:r>
          </w:p>
          <w:p>
            <w:pPr>
              <w:pStyle w:val="31"/>
              <w:spacing w:before="0" w:after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вих умов         </w:t>
            </w:r>
          </w:p>
          <w:p>
            <w:pPr>
              <w:pStyle w:val="31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роживання  </w:t>
            </w:r>
            <w:r>
              <w:rPr>
                <w:sz w:val="24"/>
                <w:szCs w:val="24"/>
                <w:lang w:val="ru-RU"/>
              </w:rPr>
              <w:t xml:space="preserve">та </w:t>
            </w:r>
          </w:p>
          <w:p>
            <w:pPr>
              <w:pStyle w:val="31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  <w:lang w:val="ru-RU"/>
              </w:rPr>
              <w:t xml:space="preserve">збереженню </w:t>
            </w:r>
          </w:p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  <w:lang w:val="ru-RU"/>
              </w:rPr>
              <w:t>житла</w:t>
            </w:r>
            <w:r>
              <w:rPr>
                <w:sz w:val="24"/>
                <w:szCs w:val="24"/>
              </w:rPr>
              <w:t xml:space="preserve">  дітей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ужба  у справах дітей, центр соціальних служб для сім’ї, дітей та молоді, ювенальна превенція сектору превенції Павлоградський відділ поліції, заклади осві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гідно графіку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,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,4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,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,0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  <w:lang w:eastAsia="ru-RU"/>
              </w:rPr>
              <w:t>Покращення соціально-правового захисту прав та інтересів дітей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326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,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,4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,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,0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24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right="-5" w:hanging="0"/>
              <w:jc w:val="left"/>
              <w:rPr/>
            </w:pPr>
            <w:r>
              <w:rPr>
                <w:sz w:val="24"/>
                <w:szCs w:val="24"/>
              </w:rPr>
              <w:t xml:space="preserve">Надання соціальних послуг дітям –сиротам, дітям, позбавленим батьківського піклування, із числа випускників інтернатних закладів. 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оціальних служб для сім’ї, дітей та молод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Покращення </w:t>
            </w:r>
            <w:r>
              <w:rPr>
                <w:sz w:val="24"/>
                <w:szCs w:val="24"/>
              </w:rPr>
              <w:t>підготовки дітей до самостійного життя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504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-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-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-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1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right="-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комплексу соціальних та юридичних послуг сім’ям опікунів, піклувальників, прийомним сім’ям та дитячим будинкам сімейного типу, здійснення їх соціального супроводу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4"/>
                <w:szCs w:val="24"/>
              </w:rPr>
              <w:t>Служба  у справах дітей, центр соціальних служб для сім’ї, дітей та молоді, заклади осві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безпечення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належного функціонування сімей та захисту прав дітей.</w:t>
            </w:r>
            <w:r>
              <w:rPr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-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-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-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2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right="-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учення дітей-сиріт, дітей, позбавлених батьківського піклування, до безкоштовного відвідування  гуртків, спортивних секцій та організованого дозвілля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ужба  у справах дітей, відділ освіти, відділ  з питань сім’ї молоді  та  спорту, центр соціальних служб  для  сім’ї, дітей та молоді, відділ  культур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ади осві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меншення  кількості  дітей, які  схильні до бродяжництва, скоєнню правопорушень, злочинів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512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-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78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-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-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97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3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кожної дитини-сироти, дитини, позбавленої батьківського піклування єдиним квитком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світи, відділ з питань сім’ї, молоді та спорту, центр соціальних служб для сім’ї, дітей та молоді, відділ культури, управління соціального захисту населення, заклади осві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-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4"/>
                <w:szCs w:val="24"/>
              </w:rPr>
              <w:t>Поліпшення матеріального забезпечення дітей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02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4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отовка висновків, довідок, інформацій, актів  про стан здоров’я, утримання, навчання, виховання та проживання дітей-сиріт, дітей, позбавлених  батьківського піклування  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охорони здоров’я,  заклади освіти, центр соціальних служб для сім’ї, дітей та молоді,  Павлоградський відділ поліції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ороку 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4"/>
                <w:szCs w:val="24"/>
              </w:rPr>
              <w:t xml:space="preserve">Поліпшення захисту прав  та інтересів дітей. 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39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73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5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ня в місті Дня захисту дітей. Придбання святкових подарунків  дітям-сиротам, дітям, позбавленим батьківського піклування, які виховуються 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имуються в прийомних сім’ях,  дитячих будинках сімейного типу,  Центрі соціальної підтримки дітей «Моя родина», КЗО «Спеціальна школа «Світанок» ДОР, Західно-Донбаському професійному ліцеї,  педіатричному  відділенні                      КЗ „Павлоград ська  міська  лікарня №1” ПМР”,  дітям, загиблих Захисників та Захисниць Україн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освіти, відділ  охорони здоров’я, відділ з питань сім’ї , молоді та спорту, центр соціальних служб для сім’ї, дітей та молоді, відділ культури, управління  соціального захисту населенн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ороку  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53,06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,68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,5625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7,61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4,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5,0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кращення  соціального захисту  дітей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524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926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53,06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,68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,5625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7,61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4,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5,0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699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1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 участі  дітей  міста в проведенні  обласного  свята до  Дня  захисту  дітей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освіти, відділ охорони здоров’я, центр соціальних служб для сім’ї, дітей та молод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року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2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,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,5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4"/>
                <w:szCs w:val="24"/>
              </w:rPr>
              <w:t>Покращення  соціального захисту  дітей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92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16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2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,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,5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912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17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ведення  міської акції до Дня усиновлення  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освіти, центр соціальних служб для сім’ї, дітей та молод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ро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9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,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,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,4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  <w:lang w:eastAsia="ru-RU"/>
              </w:rPr>
              <w:t>Покращення соціального захисту дітей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33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27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9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,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,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,4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8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участі у міських заходах до Дня Захисника та зЗхисницьУкраїни дітей, батьки яких загинули у районі проведення антитерористич- ної операції, бойових дій чи збройних конфліктів з врученням подарунків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освіти, центр соціальних служб для сім’ї, дітей та молод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ро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37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,2375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9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26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832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37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,2375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9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9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провадження програми </w:t>
            </w:r>
            <w:r>
              <w:rPr>
                <w:sz w:val="24"/>
                <w:szCs w:val="24"/>
                <w:lang w:val="ru-RU"/>
              </w:rPr>
              <w:t>“</w:t>
            </w:r>
            <w:r>
              <w:rPr>
                <w:sz w:val="24"/>
                <w:szCs w:val="24"/>
              </w:rPr>
              <w:t>Проїзний квиток</w:t>
            </w:r>
            <w:r>
              <w:rPr>
                <w:sz w:val="24"/>
                <w:szCs w:val="24"/>
                <w:lang w:val="ru-RU"/>
              </w:rPr>
              <w:t>”</w:t>
            </w:r>
            <w:r>
              <w:rPr>
                <w:sz w:val="24"/>
                <w:szCs w:val="24"/>
              </w:rPr>
              <w:t xml:space="preserve"> для студентів з віддалених від місця навчання районів міста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у справах діт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рок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8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8,4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8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8,4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0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участі дітей міста в обласних заходах до новорічних та різдвяних свя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у справах діт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рок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,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,1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,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,1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1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заходів з нагоди вшанування пам’яті дітей, які загинули внаслідок збройної агресії Російської Федерації проти України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у справах дітей, відділ культур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ро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червн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2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подарунків до Дня Святого Миколая, новорічних та різдвяних свят для облікової, пільгової категорії дітей (діти-сироти, діти, позбавлені батьківського піклування, в тому числі діти даної категорії внутрішньо-переміщені особи, діти, які виховуються в прийомних сім’ях та дитячи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будинках сімейного типу, діти, які перебувають у складних життєвих обставинах)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</w:t>
            </w:r>
            <w:r>
              <w:rPr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746" w:hRule="atLeast"/>
        </w:trPr>
        <w:tc>
          <w:tcPr>
            <w:tcW w:w="164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Захист  житлових  прав  дітей-сиріт,  дітей,  позбавлених  батьківського  пікл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1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безпечення дотримання законодавства щодо  захисту  житла, яке  належить   дітям-сиротам,  дітям, позбавленим   батьківського піклування, на праві власності або користування.  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ійно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захисту житлових прав дітей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23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2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ня  житлового  реєстру  дітей-сиріт, дітей, позбавлених батьківського піклування, дітей, які перебувають у складних життєвих обставинах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ійно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захисту житлових прав дітей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96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3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 своєчасного  взяття дітей-сиріт та дітей, позбавле них батьківського піклування,  на квартирний облік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ужба у справах дітей, відділ реєстрації та обліку громадян, центр соціальних служб для сім’ї, дітей та молод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пшення житлових  умов  проживання дітей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78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72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4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/>
            </w:pPr>
            <w:r>
              <w:rPr>
                <w:sz w:val="24"/>
                <w:szCs w:val="24"/>
              </w:rPr>
              <w:t xml:space="preserve">Вжиття заходів щодо передачі дітям-сиротам, дітям, позбавленим батьківського піклування, житла у власність. 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ужба  у справах дітей, центр соціальних служб для сім’ї, дітей та молоді, відділ реєстрації та обліку громадян, заклади освіти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безпечення захисту житлових прав дітей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828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5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життя заходів щодо збереження житла, яке належить дітям-сиротам та дітям, позбавленим батьківського піклування, на праві власності або користування 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П </w:t>
            </w:r>
            <w:r>
              <w:rPr>
                <w:sz w:val="24"/>
                <w:szCs w:val="24"/>
                <w:lang w:val="en-US"/>
              </w:rPr>
              <w:t>“</w:t>
            </w:r>
            <w:r>
              <w:rPr>
                <w:sz w:val="24"/>
                <w:szCs w:val="24"/>
              </w:rPr>
              <w:t>Павлоград житлосервіс</w:t>
            </w:r>
            <w:r>
              <w:rPr>
                <w:sz w:val="24"/>
                <w:szCs w:val="24"/>
                <w:lang w:val="en-US"/>
              </w:rPr>
              <w:t>”</w:t>
            </w:r>
            <w:r>
              <w:rPr>
                <w:sz w:val="24"/>
                <w:szCs w:val="24"/>
              </w:rPr>
              <w:t>, ОСББ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захисту житлових  прав дітей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61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6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 житлом дітей-сиріт, дітей, позбавлених батьківського піклування, та осіб з їх числа, які перебувають у списках на позачергове отримання житла, за рахунок соціального фонду та квартир звільненого житлового фонду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реєстрації та обліку громадян, служба у справах дітей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центр соціальних служб для сім’ї, дітей та молоді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ійно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пшення житлових умов проживання дітей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97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071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7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ання дітям-сиротам, дітям позбавленим батьківського піклування, та особам з їх числа кімнат у соціальних гуртожитках міста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 потребою)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реєстрації та обліку громадян, служба у справах діте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оціальних служб для сім’ї, дітей та молод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тій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пшення житлових умов проживання дітей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38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17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8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Співфінансування видатків для надання грошової компенсації за належні для отримання житлові приміщення для дітей-сиріт, дітей, позбавлених батьківського піклування, та осіб з їх числ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ужба у справах дітей, фінансове управління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07,08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82,08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25,0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/>
            </w:pPr>
            <w:r>
              <w:rPr>
                <w:sz w:val="24"/>
                <w:szCs w:val="24"/>
              </w:rPr>
              <w:t>Поліпшення житлових умов проживання дітей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482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462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097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07,08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82,08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25,0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711" w:hRule="atLeast"/>
        </w:trPr>
        <w:tc>
          <w:tcPr>
            <w:tcW w:w="164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5.  Запобігання  дитячій  бездоглядності  </w:t>
            </w:r>
            <w:r>
              <w:rPr>
                <w:b/>
                <w:sz w:val="28"/>
                <w:szCs w:val="28"/>
              </w:rPr>
              <w:t>та  безпритульності,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вчинення  дітьми  правопорушень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.1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/>
            </w:pPr>
            <w:r>
              <w:rPr>
                <w:sz w:val="24"/>
                <w:szCs w:val="24"/>
              </w:rPr>
              <w:t xml:space="preserve">Виявлення дітей, які  перебувають  у складних життєвих обставинах. 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ужба  у справах дітей, відділ освіти, відділ  охорони здоров’я,  центр соціальних служб для сім’ї, дітей та молоді,  Павлоградський відділ поліції, заклади осві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пшення соціально-правового захисту діт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.2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дення банку даних ЄІАС ”Діти”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воєчасне поновлення інформації про дітей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ліпшення надання    соціально-правової допомоги та підтримки дітям.</w:t>
            </w:r>
          </w:p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38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ind w:left="-228" w:firstLine="228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98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.3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виявлення підлітків шкіль ного віку  для подальшого їх влаштування на навчання та працю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освіти, служба у справах дітей, відділ з питань сім’ї , молоді та спорту, центр соціальних служб для сім’ї, дітей та молоді,  Павлоградський відділ поліції, заклади осві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Залучення  всіх дітей шкільного віку до навчання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62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91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388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1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життя заходів щодо поліпшення стану організації виховної роботи в закладах освіти та за місцем проживання дітей. 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світи,  заклади освіти, служба у справах діт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Покращення стану організації виховної роботи з дітьми та  батьками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.5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дійснення контролю за станом виховної роботи з дітьми облікової та пільгової категорії в  закладах освіти.                                    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осві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Покращення стану організації виховної роботи з дітьми та батьками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96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88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рганізація та проведення  індивідуально-профілактичної роботи  з дітьми, схильних до правопорушень, злочинів  та бродяжництва. 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ужба у справах дітей, ПМ ЦСССДМ, ювенальна превенція сектору превенції Павлоградського відділу поліції,  заклади осві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іпшення профілактики правопорушень та злочинів серед  дітей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.7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явлення  причини та умов, що зумовлюють дитячу бездоглядність, вчинення дітьми правопорушень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ужба у справах дітей, ПМ ЦСССДМ, ювенальна превенція сектору превенції Павлоградського відділу поліції,  заклади осві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Зменшення кількості дітей, які вчиняють правопорушення та злочини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  Дня  профілактики  в  закладах освіти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лужба у справах дітей, центр соціальних служб для сім’ї, дітей та молоді, відділ освіти, </w:t>
            </w:r>
            <w:r>
              <w:rPr>
                <w:sz w:val="24"/>
                <w:szCs w:val="24"/>
              </w:rPr>
              <w:t>ювенальна пре венція сектору превенції Павлоградського відділу поліції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 xml:space="preserve">Покращення 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  <w:lang w:eastAsia="ru-RU"/>
              </w:rPr>
              <w:t>профілактичної роботи з дітьми та  батьками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22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88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56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ьк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23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9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кращення системи роботи соціальних педагогів, шкіль них психологів  та класних  керівни ків з  дітьми та батьками, які злісно ухиляють ся  від виконання  батьківських обов’язків по вихованню, утриманню, навчанню  та розвитку  дітей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ідділ освіти, заклади осві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  <w:lang w:eastAsia="ru-RU"/>
              </w:rPr>
              <w:t>Покращення профілактичної роботи з дітьми та батьками.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82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.10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Надання  якісних  соціальних  послуг  сім’ям та дітям, які перебувають у складних життє вих обставинах, спрямованих на підтримку  вихов ної функції сім’ї та відповідально го батьківства.</w:t>
            </w:r>
          </w:p>
          <w:p>
            <w:pPr>
              <w:pStyle w:val="Normal"/>
              <w:widowControl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  <w:p>
            <w:pPr>
              <w:pStyle w:val="Normal"/>
              <w:widowControl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  <w:p>
            <w:pPr>
              <w:pStyle w:val="Normal"/>
              <w:widowControl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оціальних служб для сім’ї, дітей та молод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  <w:lang w:eastAsia="ru-RU"/>
              </w:rPr>
              <w:t>Зменшення кількість сімей з дітьми, які перебувають у складних життєвих обставинах.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519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1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ізація</w:t>
            </w:r>
            <w:r>
              <w:rPr>
                <w:sz w:val="24"/>
                <w:szCs w:val="24"/>
              </w:rPr>
              <w:t xml:space="preserve"> роботи по притягненню до  відповідальності батьків, які злісно ухиляютьс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ід виконання  батьківських обов’язків,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втягують дітей до протиправних дій.  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Ювенальна превенція секто ру превенції Павлоградського відділу поліції, служба  у справах дітей, центр соціаль них служб для сім’ї, дітей та молоді, заклади осві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  <w:lang w:eastAsia="ru-RU"/>
              </w:rPr>
              <w:t xml:space="preserve">Посилення  відповідальності  батьків по  виконанню своїх обов’язків. 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59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2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ind w:left="0" w:right="-5" w:hanging="0"/>
              <w:jc w:val="left"/>
              <w:rPr/>
            </w:pPr>
            <w:r>
              <w:rPr>
                <w:sz w:val="24"/>
                <w:szCs w:val="24"/>
              </w:rPr>
              <w:t xml:space="preserve">Забезпечення оздоровленням та відпочинком дітей, які перебувають у складних  життєвих обставинах. 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освіти, служба  у справах дітей, відділ у справах сім’ї, молоді та спорту,   заклади осві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4"/>
                <w:szCs w:val="24"/>
              </w:rPr>
              <w:t>Поліпшення стану здоров’я та зайнятість дітей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right="-5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right="-5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right="-5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.13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учення дітей, які перебувають в складних життєвих обставинах, до громадських робіт   на період літніх канікул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у справах сім’ї, молоді та спорту, відділ освіти, центр соціальних служб для сім’ї, дітей та молоді, служба  у справах дітей,  заклади освіти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ро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Поліпшення матеріального забезпечення дітей та їх зайнятість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4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рганізація проведення рейдових заходів по виявленню фактів  </w:t>
            </w:r>
            <w:r>
              <w:rPr>
                <w:color w:val="000000"/>
                <w:sz w:val="24"/>
                <w:szCs w:val="24"/>
              </w:rPr>
              <w:t xml:space="preserve"> продажу алкогольних напоїв та тютюно вих виробів</w:t>
            </w:r>
            <w:r>
              <w:rPr>
                <w:bCs/>
                <w:sz w:val="24"/>
                <w:szCs w:val="24"/>
              </w:rPr>
              <w:t xml:space="preserve"> дітям. 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/>
              <w:autoSpaceDE w:val="true"/>
              <w:spacing w:before="100" w:after="119"/>
              <w:rPr/>
            </w:pPr>
            <w:r>
              <w:rPr>
                <w:bCs/>
                <w:lang w:val="uk-UA"/>
              </w:rPr>
              <w:t xml:space="preserve">Павлоградський відділ поліції, відділ розвит ку  споживчого ринку та підприємництва, служба у справах дітей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Зменшення кількості дітей, які  вживають шкідливі речовини. 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22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729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5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заходів  п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оведенню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рофілактичних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рейдів “Діти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вулиці”, “Сім’я”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“</w:t>
            </w:r>
            <w:r>
              <w:rPr>
                <w:sz w:val="24"/>
                <w:szCs w:val="24"/>
              </w:rPr>
              <w:t xml:space="preserve">Літо”, Урок” та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інші;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  <w:szCs w:val="24"/>
              </w:rPr>
              <w:t>- відвідуванню та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 xml:space="preserve">обстеженню  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 xml:space="preserve">умов проживан 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 xml:space="preserve">ня дітей,  які  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 xml:space="preserve">перебувають в 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 xml:space="preserve">складних  життє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>вих обставинах;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- наданню 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 xml:space="preserve">оперативної  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 xml:space="preserve">допомоги  дітям,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 xml:space="preserve">які  зазнали   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 xml:space="preserve">домашнього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>насильств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розшуку  дітей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які втратили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зв’язок з  рідн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ми,  законними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редставниками,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навчальними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акладам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лаштуванню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знайдених,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відібраних та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затриманих дітей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до   їх  домівок,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навчальних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закладів, держав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них  дитячих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будинків, облас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них  лікарень 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итулків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ужба  у справах дітей, відділ охорони здоров’я, відділ освіти, відділ у справах сім’ї та молоді, центр соціальних служб для сім’ї, дітей та молоді,  Павлоградський відділ поліції, заклади осві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гідно графік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  </w:t>
            </w:r>
            <w:r>
              <w:rPr>
                <w:iCs/>
                <w:sz w:val="24"/>
                <w:szCs w:val="24"/>
              </w:rPr>
              <w:t>42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4"/>
                <w:szCs w:val="24"/>
              </w:rPr>
              <w:t>7,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,6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,9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,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,5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Покращення попереджуваль-но- профілактичної, виховної роботи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 дітьми та  батьками.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512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</w:rPr>
              <w:t>42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</w:rPr>
              <w:t>7,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</w:rPr>
              <w:t>6,6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</w:rPr>
              <w:t>6,9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</w:rPr>
              <w:t>7,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,5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787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.16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дання допомоги в придбанні шкільного приладдя дітям, які перебувають у складних життєвих обставинах,  до початку  нового навчального року.           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ужба  у справах дітей, відділ освіти, центр соціальних служб для сім’ї, дітей та молоді, ювенальна пре венція сектору превенції Павлоградського відділу поліції, заклади осві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ро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47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4,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3,4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5,4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9,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5,0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лучення всіх дітей шкільного віку до навчання та покращення  надання матеріальної  допомоги дітям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558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99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834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47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4,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3,4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5,4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9,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5,0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.17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лучення до занять у гуртках, спортивних секціях дітей з девіантною пове дінкою та  дітей, які  перебувають у складних життєвих обставинах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освіти, служба у справах дітей, відділ з питань сім’ї, молоді та спорту, заклади осві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Зменшення кількості дітей, які скоюють правопорушення  та злочини. 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137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12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.18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соціального  супроводу та  надання юридичних, психологічних, педагогічних,  інформаційних та інших послуг дітям, які звільни лись з місць позбавлення волі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тр соціальних служб для сім’ї, дітей та молоді, служба  у справах дітей, заклади осві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кращення  соціально-правової  допомоги та захисту дітей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2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865" w:hRule="atLeast"/>
        </w:trPr>
        <w:tc>
          <w:tcPr>
            <w:tcW w:w="164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Інформаційно - методична робота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591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.1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ведення інформаційної кампанії з популяризації сімейних форм виховання дітей-сиріт та дітей, позбавлених батьківського піклування.  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центр соціальних служб для сім’ї, дітей та молоді, ЗМ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більшення громадян, які бажають взяти дітей на виховання  в свою сім’ю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96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97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.2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ня в закладах освіти нарад, семінарів-практикумів, </w:t>
            </w:r>
            <w:r>
              <w:rPr>
                <w:sz w:val="24"/>
                <w:szCs w:val="24"/>
                <w:lang w:val="ru-RU"/>
              </w:rPr>
              <w:t>“</w:t>
            </w:r>
            <w:r>
              <w:rPr>
                <w:sz w:val="24"/>
                <w:szCs w:val="24"/>
              </w:rPr>
              <w:t>круглих столів</w:t>
            </w:r>
            <w:r>
              <w:rPr>
                <w:sz w:val="24"/>
                <w:szCs w:val="24"/>
                <w:lang w:val="ru-RU"/>
              </w:rPr>
              <w:t>”</w:t>
            </w:r>
            <w:r>
              <w:rPr>
                <w:sz w:val="24"/>
                <w:szCs w:val="24"/>
              </w:rPr>
              <w:t xml:space="preserve"> тощо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4"/>
                <w:szCs w:val="24"/>
              </w:rPr>
              <w:t>Служба  у справах дітей, відділ освіти,  відділ з питань сім’ї, молоді та спорту, центр соціальних служб для сім’ї, дітей та молоді, ювенальна превенція сектору превенції Павлоградського відділу поліції, заклади осві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кращення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4"/>
                <w:szCs w:val="24"/>
              </w:rPr>
              <w:t>захисту  прав та  інтересів дітей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94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18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211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730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.3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консуль тативної, юридич ної та практичної допомогуи опіку нам, піклувальни кам, усиновлюва чам, прийомним батькам та дітям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 освіти, відділ  охорони здоров’я,  центр соціальних служб для сім’ї, дітей та молод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>Постій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кращення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4"/>
                <w:szCs w:val="24"/>
              </w:rPr>
              <w:t>захисту  прав та  інтересів дітей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82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72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.4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світлення в засобах масової інформації  виконання міської  програми “Захист прав і  інтересів дітей, запобігання дитячої  бездоглядності та безпритульності”. 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ужба  у справах дітей, відділ освіти, відділ  охорони здоров’я, центр соціальних служб для сім’ї, дітей та молоді, Павлоградський відділ поліції, ЗМ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остійно     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безпечення  виконання чинного законодавст ва відносно дітей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452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89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 за програмою: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348,389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3"/>
                <w:szCs w:val="23"/>
              </w:rPr>
            </w:pPr>
            <w:r>
              <w:rPr>
                <w:b/>
                <w:iCs/>
                <w:sz w:val="23"/>
                <w:szCs w:val="23"/>
              </w:rPr>
              <w:t>448,8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62,7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4"/>
                <w:szCs w:val="24"/>
              </w:rPr>
              <w:t>154,319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207,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419,8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348,389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3"/>
                <w:szCs w:val="23"/>
              </w:rPr>
            </w:pPr>
            <w:r>
              <w:rPr>
                <w:b/>
                <w:iCs/>
                <w:sz w:val="23"/>
                <w:szCs w:val="23"/>
              </w:rPr>
              <w:t>448,8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62,7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54,319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207,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iCs/>
                <w:sz w:val="24"/>
                <w:szCs w:val="24"/>
              </w:rPr>
              <w:t>419,8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autoSpaceDE w:val="true"/>
        <w:ind w:right="28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ind w:right="28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Секретар міської ради                                                                                                                      Сергій ОСТР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800" w:right="758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true"/>
      <w:autoSpaceDE w:val="true"/>
      <w:ind w:left="678" w:right="-816" w:hanging="0"/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tarSymbol;Times New Roman" w:hAnsi="StarSymbol;Times New Roman" w:cs="StarSymbol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2">
    <w:name w:val="Основной текст с отступом Знак"/>
    <w:qFormat/>
    <w:rPr>
      <w:lang w:val="uk-UA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3">
    <w:name w:val="Назва документа Знак"/>
    <w:qFormat/>
    <w:rPr>
      <w:rFonts w:ascii="Antiqua;Century Gothic" w:hAnsi="Antiqua;Century Gothic" w:cs="Antiqua;Century Gothic"/>
      <w:b/>
      <w:bCs/>
      <w:sz w:val="26"/>
      <w:szCs w:val="26"/>
      <w:lang w:val="uk-UA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keepNext w:val="true"/>
      <w:tabs>
        <w:tab w:val="clear" w:pos="708"/>
        <w:tab w:val="left" w:pos="567" w:leader="none"/>
      </w:tabs>
      <w:autoSpaceDE w:val="true"/>
      <w:spacing w:before="120" w:after="0"/>
      <w:ind w:firstLine="425"/>
      <w:jc w:val="both"/>
    </w:pPr>
    <w:rPr>
      <w:sz w:val="28"/>
      <w:szCs w:val="24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Готовый"/>
    <w:basedOn w:val="Normal"/>
    <w:qFormat/>
    <w:pPr>
      <w:widowControl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true"/>
      <w:autoSpaceDE w:val="true"/>
      <w:snapToGrid w:val="false"/>
    </w:pPr>
    <w:rPr>
      <w:rFonts w:ascii="Courier New" w:hAnsi="Courier New" w:cs="Courier New"/>
      <w:sz w:val="24"/>
      <w:szCs w:val="24"/>
    </w:rPr>
  </w:style>
  <w:style w:type="paragraph" w:styleId="Web">
    <w:name w:val="Обычный (Web)"/>
    <w:basedOn w:val="Normal"/>
    <w:qFormat/>
    <w:pPr>
      <w:widowControl/>
      <w:autoSpaceDE w:val="true"/>
      <w:spacing w:before="100" w:after="119"/>
    </w:pPr>
    <w:rPr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Century Gothic" w:hAnsi="Antiqua;Century Gothic" w:cs="Antiqua;Century Gothic"/>
      <w:b/>
      <w:bCs/>
      <w:sz w:val="26"/>
      <w:szCs w:val="26"/>
    </w:rPr>
  </w:style>
  <w:style w:type="paragraph" w:styleId="ShapkaDocumentu">
    <w:name w:val="Shapka Documentu"/>
    <w:basedOn w:val="Normal"/>
    <w:qFormat/>
    <w:pPr>
      <w:keepNext w:val="true"/>
      <w:keepLines/>
      <w:widowControl/>
      <w:autoSpaceDE w:val="true"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7:37:00Z</dcterms:created>
  <dc:creator>user</dc:creator>
  <dc:description/>
  <cp:keywords/>
  <dc:language>en-US</dc:language>
  <cp:lastModifiedBy>rada3</cp:lastModifiedBy>
  <cp:lastPrinted>2024-04-12T08:58:00Z</cp:lastPrinted>
  <dcterms:modified xsi:type="dcterms:W3CDTF">2024-05-06T10:57:00Z</dcterms:modified>
  <cp:revision>1552</cp:revision>
  <dc:subject/>
  <dc:title/>
</cp:coreProperties>
</file>