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843" w:leader="none"/>
          <w:tab w:val="left" w:pos="6107" w:leader="dot"/>
          <w:tab w:val="left" w:pos="7010" w:leader="dot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38150" cy="628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"/>
      <w:bookmarkStart w:id="1" w:name="Bookmark"/>
      <w:bookmarkEnd w:id="1"/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843" w:leader="none"/>
          <w:tab w:val="left" w:pos="6107" w:leader="dot"/>
          <w:tab w:val="left" w:pos="7010" w:leader="dot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843" w:leader="none"/>
          <w:tab w:val="left" w:pos="6107" w:leader="dot"/>
          <w:tab w:val="left" w:pos="7010" w:leader="dot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701" w:leader="none"/>
          <w:tab w:val="left" w:pos="1843" w:leader="none"/>
          <w:tab w:val="left" w:pos="6107" w:leader="dot"/>
          <w:tab w:val="left" w:pos="7010" w:leader="dot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УКРАЇНА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(50_сесія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VIII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скликання)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19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0.04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2024 р.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uk-UA"/>
        </w:rPr>
        <w:t xml:space="preserve">                                                           </w:t>
        <w:tab/>
        <w:t xml:space="preserve"> №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1496-50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uk-UA"/>
        </w:rPr>
        <w:t>/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uk-UA"/>
        </w:rPr>
        <w:t>ІІІ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затвердження нової редакції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ложення комунальної установ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Центр надання соціально-психологічни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луг»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  <w:bookmarkStart w:id="2" w:name="_Hlk64455857"/>
      <w:bookmarkStart w:id="3" w:name="_Hlk64455857"/>
      <w:bookmarkEnd w:id="3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bookmarkStart w:id="4" w:name="_Hlk64455857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ч. 4 ст. 54, ч. 1 ст. 59 Закону України «Про місцеве самоврядування в Україні», з метою забезпечення ефективного виконання покладених завдань, міська рад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Внести зміни  до Положення комунальної установи «Центр надання соціально-психологічних послуг» Павлоградської міської ради шляхом викладення Положення в новій редак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Затвердити нову редакцію Положення комунальної установи «Центр надання соціально-психологічної допомоги» Павлоградської міської ради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 Організаційне забезпечення та відповідальність за виконання даного рішення покласти на директора комунальної установи «Центр надання соціально-психологічної допомоги» Павлоград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 Загальне керівництво за виконання цього рішення покласти на заступників  міського голови з питань діяльності виконавчих органів ради за напрямками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остійну депутатську комісію з питань освіти, культури та соціального захисту, охорони здоров’я, сім’ї, молоді, спорту та туризму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Анатолій ВЕРШИНА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  <w:bookmarkStart w:id="5" w:name="Bookmark"/>
      <w:bookmarkStart w:id="6" w:name="Bookmark"/>
      <w:bookmarkEnd w:id="6"/>
    </w:p>
    <w:sectPr>
      <w:type w:val="nextPage"/>
      <w:pgSz w:w="11906" w:h="16838"/>
      <w:pgMar w:left="1305" w:right="686" w:gutter="0" w:header="0" w:top="850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Segoe UI" w:hAnsi="Segoe UI" w:eastAsia="SimSun;宋体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42:00Z</dcterms:created>
  <dc:creator>Тетяна Рибалко</dc:creator>
  <dc:description/>
  <cp:keywords/>
  <dc:language>en-US</dc:language>
  <cp:lastModifiedBy>rada3</cp:lastModifiedBy>
  <cp:lastPrinted>2024-02-21T08:17:00Z</cp:lastPrinted>
  <dcterms:modified xsi:type="dcterms:W3CDTF">2024-05-06T1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