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08.05.202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598/0/3-24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24 році </w:t>
      </w:r>
      <w:r>
        <w:rPr>
          <w:sz w:val="28"/>
          <w:szCs w:val="28"/>
        </w:rPr>
        <w:t>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4 році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 (далі-Субвенція).</w:t>
      </w:r>
    </w:p>
    <w:p>
      <w:pPr>
        <w:pStyle w:val="Normal"/>
        <w:ind w:left="36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Субвенції є відділ цивільного захисту та оборонної роботи Павлоградської міської ради 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обласним бюджетом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управління взаємодії з правоохоронними органами та оборонної роботи Дніпропетровської обласної військової адміністрації 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Територіальні управління Державної казначейської служби України у Дніпропетровській області перераховують кошти Субвенції на підставі платіжних доручень Головного розпорядника коштів та Розпорядника Субвенції на рахунки відповідних бюджетів, відкриті в територіальних управліннях 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</w:t>
      </w:r>
      <w:r>
        <w:rPr>
          <w:sz w:val="28"/>
          <w:szCs w:val="28"/>
          <w:shd w:fill="FFFFFF" w:val="clear"/>
          <w:lang w:val="uk-UA"/>
        </w:rPr>
        <w:t>Субвенція спрямовується виключно на фінансування заходів Програми територіальної оборони Дніпропетровської області та забезпечення заходів мобілізації на 2022-2024 роки з послідуючою передачею її у вигляді субвенції державному бюдже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15"/>
        <w:ind w:firstLine="346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Закупівля товарів, робіт і послуг здійснюється в установленому законом порядку.</w:t>
      </w:r>
    </w:p>
    <w:p>
      <w:pPr>
        <w:pStyle w:val="Rvps2"/>
        <w:shd w:fill="FFFFFF" w:val="clear"/>
        <w:spacing w:before="0" w:after="115"/>
        <w:ind w:firstLine="346"/>
        <w:jc w:val="both"/>
        <w:rPr/>
      </w:pPr>
      <w:bookmarkStart w:id="0" w:name="n51"/>
      <w:bookmarkEnd w:id="0"/>
      <w:r>
        <w:rPr>
          <w:sz w:val="28"/>
          <w:szCs w:val="28"/>
        </w:rPr>
        <w:t xml:space="preserve">Попередня оплата товарів, робіт і послуг, що закуповуються за рахунок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бвенції, здійснюється у порядку, передбаченому законодавством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8. Розпорядник Субвенції до 25 грудня поточного року надає Головному розпоряднику коштів звіт про використання Субвенції за її цільовим призначенням у дозвільній формі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8 грудня поточного року звіт про використання коштів Субвенції фінансовому управлінню Павлоградської міської ради. 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Іншої 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на виконання заходів Програми територіаль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оборони Дніпропетровської області та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безпечення заходів мобілізації на 2022-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202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одо фінансування у 202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році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080"/>
                              <w:gridCol w:w="1260"/>
                              <w:gridCol w:w="1800"/>
                              <w:gridCol w:w="162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both"/>
                                    <w:rPr>
                                      <w:spacing w:val="-8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 xml:space="preserve">Видатки  бюджету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8"/>
                                    <w:ind w:right="0" w:hanging="0"/>
                                    <w:jc w:val="both"/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</w:rPr>
                                    <w:t>за програмно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  <w:lang w:val="uk-UA"/>
                                    </w:rPr>
                                    <w:t>класифікацією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</w:t>
                                  </w: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початку 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позиції щодо фінансування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Керівник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Головний бухгалтер                               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eastAsia="Bookman Old Style" w:cs="Bookman Old Style"/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щодо фінансування у 202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 xml:space="preserve"> році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080"/>
                        <w:gridCol w:w="1260"/>
                        <w:gridCol w:w="1800"/>
                        <w:gridCol w:w="162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both"/>
                              <w:rPr>
                                <w:spacing w:val="-8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 xml:space="preserve">Видатки  бюджету </w:t>
                            </w:r>
                          </w:p>
                          <w:p>
                            <w:pPr>
                              <w:pStyle w:val="Normal"/>
                              <w:spacing w:lineRule="auto" w:line="208"/>
                              <w:ind w:right="0" w:hanging="0"/>
                              <w:jc w:val="both"/>
                              <w:rPr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</w:rPr>
                              <w:t>за програмною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uk-UA"/>
                              </w:rPr>
                              <w:t>класифікацією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 xml:space="preserve"> початку 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позиції щодо фінансування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Керівник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Головний бухгалтер                               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            </w:t>
                      </w:r>
                      <w:r>
                        <w:rPr>
                          <w:rFonts w:eastAsia="Bookman Old Style" w:cs="Bookman Old Style"/>
                          <w:sz w:val="18"/>
                          <w:szCs w:val="18"/>
                          <w:lang w:val="uk-UA"/>
                        </w:rPr>
                        <w:t xml:space="preserve">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Іншої Субвенції з місцевого 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на виконання заходів Програми територі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оборони Дніпропетровської області 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безпечення заходів мобілізації на 2022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2024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о використання у 2024 році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2112"/>
                              <w:gridCol w:w="3177"/>
                              <w:gridCol w:w="3234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4р.</w:t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ерераховано до державного бюджету</w:t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с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Командир військової частини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              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ро використання у 2024 році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2112"/>
                        <w:gridCol w:w="3177"/>
                        <w:gridCol w:w="3234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4р.</w:t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ерераховано до державного бюджету</w:t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с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Командир військової частини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              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4-04-30T11:43:00Z</cp:lastPrinted>
  <dcterms:modified xsi:type="dcterms:W3CDTF">2024-05-13T10:22:00Z</dcterms:modified>
  <cp:revision>103</cp:revision>
  <dc:subject/>
  <dc:title>                                                                                        Додаток 1</dc:title>
</cp:coreProperties>
</file>