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04"/>
        <w:ind w:right="-14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  <w:t>Додаток до рішення виконкому</w:t>
      </w:r>
    </w:p>
    <w:p>
      <w:pPr>
        <w:pStyle w:val="Normal"/>
        <w:spacing w:lineRule="auto" w:line="204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                 </w:t>
      </w:r>
      <w:r>
        <w:rPr>
          <w:bCs/>
          <w:sz w:val="28"/>
          <w:szCs w:val="28"/>
        </w:rPr>
        <w:t>від_08.05.2024 № 611/0/3-24</w:t>
      </w:r>
    </w:p>
    <w:p>
      <w:pPr>
        <w:pStyle w:val="Normal"/>
        <w:spacing w:lineRule="auto" w:line="204"/>
        <w:ind w:right="-14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ind w:right="-14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ерелік об’єктів благоустрою</w:t>
      </w:r>
    </w:p>
    <w:p>
      <w:pPr>
        <w:pStyle w:val="Normal"/>
        <w:spacing w:lineRule="auto" w:line="204"/>
        <w:ind w:right="-143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804"/>
        <w:gridCol w:w="1701"/>
        <w:gridCol w:w="849"/>
      </w:tblGrid>
      <w:tr>
        <w:trPr>
          <w:trHeight w:val="385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йменуванн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артість, грн.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04"/>
              <w:ind w:left="-93" w:right="-108" w:hanging="0"/>
              <w:jc w:val="center"/>
              <w:rPr/>
            </w:pPr>
            <w:r>
              <w:rPr>
                <w:bCs/>
                <w:sz w:val="28"/>
                <w:szCs w:val="28"/>
              </w:rPr>
              <w:t>Кіл-ть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а для встановлення на пішохідному мосту у парку Травневом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 м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а вздовж парку Травневому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ки для громадського транспорту вул. Дніпровсь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iльйон на зупинки громадського транспорту по вул. Днiпровська (зупинка 40 рокiв Жовтня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ку громадського транспорту по вул. Дніпровська (мікрорайон ПШБ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80,4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анка вул. Дніпровська 4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анка вул. Дніпровська 4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ки для громадського транспорту вул. Заводсь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ці громадського транспорту на перехрестя вул. Заводська та вул. Богдана Ступки (Грибоєдов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ці громадського транспорту на вул. Заводська в р-нi Часовнi Володимира Рiвноапостольн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ці громадського транспорту на вул. Заводськiй в р-нi буд.№1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ки для громадського транспорту вул. Котовськ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ку громадського транспорту по               вул. Харківсь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вка вулична кругла зупинка вул. Центральн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Лавка вулична кругла зупинка вул. Центральна 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21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для зупинки громадського транспорту довж.5100мм та шир.1500мм вул. Централь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ці громадського транспорту вул. Центральна напроти МКДЦ "МИР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00,59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ці громадського транспорту по вул. Центральна (р-н скв. Шевченк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а металева для встановлення вздовж вул. Центральна (навпроти ТЦ "КУБ"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701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а для встановлення вздовж вул. Центральна (вiд вул. Шевченка до площi Соборн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4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а для встановлення вздовж вул. Центральна (вiд вул.Шевченка до площi Соборн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а для встановлення вздовж вул.Центральна (вiд вул.Шевченка до площi Соборн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а для встановлення вздовж вул.Центральна (вiд вул.Шевченка до площi Соборн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а для встановлення вздовж вул.Центральна (вiд вул.Шевченка до площi Соборн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6765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Центральна (Алея слав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  <w:t>2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804"/>
        <w:gridCol w:w="1701"/>
        <w:gridCol w:w="849"/>
      </w:tblGrid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зони вул. Центральна вздовж скверу Шевчен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Шевченка 1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Центральна 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Центральна 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5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Центральна 1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вулична хвильової форми "Заповіт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48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пинка громадського транспорту р-н Соснівка магазин "Спічк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пинка громадського транспорту р-н Соснівка магазин "Спічк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р-н Соснівка навпроти КЗ «ПНВК №14»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очка з навiсом вул. Західнодонбась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5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очка з навiсом вул. Західнодонбась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5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очка з навiсом вул. Західнодонбась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825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очка з навiсом вул. Західнодонбась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20825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без спинки Західнодонбаська 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Запхіднодонбаська 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й комплекс зупинки громадського транспорту вул. Грушевського Михайла (Жовтнева) магазин "Казка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й комплекс зупинки громадського транспорту вул. Грушевського Михайла (Жовтнева) 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й комплекс зупинки громадського транспорту вул. Караванченк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пинка громадського транспорту вул. Богуна Іва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68,28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й комплекс зупинки громадського транспорту вул. Прибера 35,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алева конструкція "Сердце" вул. Соборн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ці громадського транспорту на вул. Соборна (р-н ж/б №64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Соборна вздовж буд. 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Соборна вздовж будинку №9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й комплекс павільону зупинки громадського транспорту на перехресті вул. Преображенська та вул. Ватоліної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кова лавка вул. Ватоліної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8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Ватоліної 4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/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Ватоліної 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Ватоліної 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Ватоліної 4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товий комплекс павiльону зупинки громадського транспорту на перехресті вул. Преображенська та вул. Європейсь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95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Преображенська 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Преображенська 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Преображенська 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Преображенська 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Преображенська 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Преображенська 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Преображенська 2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Преображенська 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Преображенська 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</w:tbl>
    <w:p>
      <w:pPr>
        <w:pStyle w:val="Normal"/>
        <w:jc w:val="center"/>
        <w:rPr/>
      </w:pPr>
      <w:r>
        <w:rPr/>
        <w:t>3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804"/>
        <w:gridCol w:w="1701"/>
        <w:gridCol w:w="849"/>
      </w:tblGrid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Преображенська 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Преображенська 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Преображенська 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6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Преображенська 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Преображенська 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Європейська 13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Європейська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Європейська 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Європейська 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Європейська 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Європейська 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5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/>
            </w:pPr>
            <w:r>
              <w:rPr>
                <w:sz w:val="28"/>
                <w:szCs w:val="28"/>
              </w:rPr>
              <w:t>Урни вул. Європейська 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и вул. Європейська 13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7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Європейська 13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ці громадського транспорту на вул. Смерекова (Попова) 8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ці громадського транспорту по вул. Смерекова (Попов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ці громадського транспорту на вул. Смерекова (Попова) 15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ку громадського транспорту на вул. Промислова, 1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и пров. Голубицьк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946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провулок Голубицьк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провулок Голубицьк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5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провулок. Голубицького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ці громадського транспорту на вул. Леоніда Каденюка (Гагарiна) в р-нi магазину "АТБ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8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ці громадського транспорту на вул. Хуторська (Плеханова) (кiнцева зупинка автобусу №18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ці громадського транспорту на вул. Озерна (р-н ДДЗ№8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ці громадського транспорту на вул. Шосейна (мкр. Рельсозварників) кінцева зупинка громадського транспорту маршруту №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ці громадського транспорту по вул. Шевченка (р-н Недiльної школ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Інформаційні площини в сквері ім. Шевчен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анка в сквері Шевчен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а вздовж пішохідної доріжки від вул. Горького до вул. Шевчен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999,7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 м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а вздовж пішохідної доріжки від вул. Горького до вул. Шевчен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999,3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5 м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перехрестя вул. Шевченка та                 вул. Повстанн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ільйон на зупинки громадського транспорту по вул. Перемоги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вiльйон на зупинки громадського транспорту по вул. Вокзальна (Степового Фронту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Павільйон на зупинку громадського транспорту по вул. </w:t>
            </w:r>
            <w:r>
              <w:rPr>
                <w:sz w:val="28"/>
                <w:szCs w:val="28"/>
                <w:lang w:val="ru-RU"/>
              </w:rPr>
              <w:t>Лугансь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980,4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Дитячий пар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8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jc w:val="center"/>
        <w:rPr/>
      </w:pPr>
      <w:r>
        <w:rPr/>
        <w:t>4</w:t>
      </w:r>
    </w:p>
    <w:tbl>
      <w:tblPr>
        <w:tblW w:w="97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6804"/>
        <w:gridCol w:w="1701"/>
        <w:gridCol w:w="849"/>
      </w:tblGrid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Дитячий пар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Дитячий пар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Дитячий пар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а спинкою Дитячий пар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5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Дитячий пар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Дитячий парк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15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3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ії для встановлення огорожi в Дитячому парку(вздовж зеленої зони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4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перехрестя вул. Незалежності (Горького) та вул. Повстанн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лопарковка по вул. Незалежності 14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Смерекова (Попова)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Полтавська 7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Миру 6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Миру 6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Миру 67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4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Рєпіна 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6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Рєпіна 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Мужності 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Мужності 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Мужності 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Мужності 2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Мужності 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Мужності 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ул. Мужності 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Ливарна 1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ул. Радісна 20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7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вздовж ТЦ "Гулівер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8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парк ім. 18 Вересн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75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29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Урни парк ім. 18 Вересня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5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0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алея вздовж ТЦ "КУБ"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1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горожа для встановлення вздовж вул. Успенсь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4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2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ції огорожі вздовж вул. Успенсь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6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3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Парк Комаро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89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4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а зі спинкою Парк Комаров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5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5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ки алея вздовж вул. Милосердова Володимир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0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6</w:t>
            </w:r>
          </w:p>
        </w:tc>
        <w:tc>
          <w:tcPr>
            <w:tcW w:w="6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ни вздовж вул. Кравченка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0,00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3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ом: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fldChar w:fldCharType="begin"/>
            </w:r>
            <w:r>
              <w:rPr>
                <w:sz w:val="28"/>
                <w:b/>
                <w:szCs w:val="28"/>
                <w:lang w:val="en-US" w:eastAsia="en-US"/>
              </w:rPr>
              <w:instrText xml:space="preserve"> =SUM(ABOVE) \# "# ##0,00" </w:instrTex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separate"/>
            </w:r>
            <w:r>
              <w:rPr>
                <w:b/>
                <w:sz w:val="28"/>
                <w:szCs w:val="28"/>
                <w:lang w:val="en-US" w:eastAsia="en-US"/>
              </w:rPr>
              <w:t>3595024</w:t>
            </w:r>
            <w:r>
              <w:rPr>
                <w:b/>
                <w:sz w:val="28"/>
                <w:szCs w:val="28"/>
                <w:lang w:val="en-US" w:eastAsia="en-US"/>
              </w:rPr>
            </w:r>
            <w:r>
              <w:rPr>
                <w:sz w:val="28"/>
                <w:b/>
                <w:szCs w:val="28"/>
                <w:lang w:val="en-US" w:eastAsia="en-US"/>
              </w:rPr>
              <w:fldChar w:fldCharType="end"/>
            </w:r>
            <w:r>
              <w:rPr>
                <w:b/>
                <w:sz w:val="28"/>
                <w:szCs w:val="28"/>
              </w:rPr>
              <w:t>,67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04"/>
              <w:ind w:left="-93"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44</w:t>
            </w:r>
          </w:p>
        </w:tc>
      </w:tr>
    </w:tbl>
    <w:p>
      <w:pPr>
        <w:pStyle w:val="Normal"/>
        <w:spacing w:lineRule="auto" w:line="204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ind w:right="-143" w:hanging="0"/>
        <w:rPr/>
      </w:pPr>
      <w:r>
        <w:rPr>
          <w:bCs/>
          <w:sz w:val="28"/>
          <w:szCs w:val="28"/>
        </w:rPr>
        <w:t xml:space="preserve">Начальник управління комунального </w:t>
      </w:r>
    </w:p>
    <w:p>
      <w:pPr>
        <w:pStyle w:val="Normal"/>
        <w:spacing w:lineRule="auto" w:line="204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  <w:t>господарства та будівництва</w:t>
        <w:tab/>
        <w:tab/>
        <w:tab/>
        <w:tab/>
        <w:tab/>
        <w:t xml:space="preserve">  Андрій ЗАВГОРОДНІЙ</w:t>
      </w:r>
    </w:p>
    <w:p>
      <w:pPr>
        <w:pStyle w:val="Normal"/>
        <w:spacing w:lineRule="auto" w:line="204"/>
        <w:ind w:right="-143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ind w:right="-14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04"/>
        <w:ind w:right="-143" w:hanging="0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24:00Z</dcterms:created>
  <dc:creator>Z&amp;Z Relax Inn feta. dr.alban</dc:creator>
  <dc:description/>
  <cp:keywords/>
  <dc:language>en-US</dc:language>
  <cp:lastModifiedBy>Олена Сошникова</cp:lastModifiedBy>
  <cp:lastPrinted>2024-05-06T09:00:00Z</cp:lastPrinted>
  <dcterms:modified xsi:type="dcterms:W3CDTF">2024-05-13T12:17:00Z</dcterms:modified>
  <cp:revision>28</cp:revision>
  <dc:subject/>
  <dc:title/>
</cp:coreProperties>
</file>