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від 08.05.2024 № 612/0/3-24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дитячих, дитячо-спортивних, спортивних майданчиків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 ігрових елементів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іл-т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Дитячо-спортивний майданчик вул. Привітна (Толстого Л) 2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6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Харківська 76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Харківська 15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комплекс вул. Харківська 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вул. Харківська 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 вул. Харківська 1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Преображенсь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Преображенсь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1 вул. Преображенськ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Преображенськ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по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йки для волейболу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а для міні-футболу вул. Преображен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вул. Преображенська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Нов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Нов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Нова 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металева вул. Вокзальна (Степового Фронту) 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Вокзальна (Степового Фронту) 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bookmarkStart w:id="1" w:name="OLE_LINK2"/>
            <w:bookmarkEnd w:id="1"/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Рєпіна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комплекс Kiddie1 вул. Рєпіна 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елемент (гiрка)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6,6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комплекс Kiddie1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вул. Будівельна 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елемент (гiрка)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3,3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Західнодонбаська 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Західнодонбаська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 1 вул. Західнодонбаська 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Західнодонбаська 5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Західнодонбаська 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рка вул. Західнодонбаська 3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Західнодонбаська 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і елементи (карусель) вул. Кравченка 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майданчик вул. Леоніда Каденюка (Гагаріна) 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по вул. Леоніда Каденюка (Гагаріна) 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Леоніда Каденюка (Гагаріна) 36, 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3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Соборна 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Соборна 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парк ім. 18 Верес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Kiddie 1 парк ім. 18 Верес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ий стіл для настільного тенісу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ірка вул. Центральна 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ойдалка-балансир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 паралельні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вул. Центральна 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ігровий майданчик по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з гумовим відбійником вул. Радісна (Ватутіна) 20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вул. Європейська 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 1 вул. Європейська 13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вул. Європейська 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вул. Дніпровська 5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аут комплекс вул. Дніпровська 1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з баскетбольним кільцем вул. Дніпровська 1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з кришкою вул. Дніпровська 1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Дніпровська 4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з двома лавками вул. Дніпровська 4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ід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місна гойдалка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-місток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чне півколо вул. Дніпровська 1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по вул. Смерекова (Попов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Kiddie1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з кермом Kiddie2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вул. Верстатобудівників 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ровий комплекс Kiddie10 вул. Полтавська 81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каут комплекс SW10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Дитячо-спортивний майданчик та ігрові елементи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дитячого майданчика по вул. Богуна Іва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спортивний майданчик пров. Здоров'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а зі сходами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перех. вул. Богдана Ступки (Грибоєдова) та вул. Ліні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ігрові елементи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559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iгрові елементи вул. Волонтерів (Балашовська) 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ік потрійний ТТ1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подвійна Kiddie 2 -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очниця стандартна Kiddie 1 р-н Соснівка навпроти КЗ "ПНВК №14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 на пружині "Літак" вул. Войнової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о-спортивний майданчик та iгрові елементи вул.  Войнової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 архітектурні форми для вуличних ігор (столи для настільних ігор) сквер Шевч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алка-балансир пров. Схід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85,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</w:tr>
    </w:tbl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іння комунального 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  <w:t xml:space="preserve">  Андрій ЗАВГОРОДНІЙ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5-06T08:57:00Z</cp:lastPrinted>
  <dcterms:modified xsi:type="dcterms:W3CDTF">2024-05-13T12:20:00Z</dcterms:modified>
  <cp:revision>38</cp:revision>
  <dc:subject/>
  <dc:title/>
</cp:coreProperties>
</file>