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2.05.2024 № 678/0/3-24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нежитлового приміщення, розташованого за адресою: м.Павлоград, вул.Дніпровська,348/3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,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та комунальної власності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головний спеціаліст відділу фінансування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ітлана Володимирівна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представник громадської організації</w:t>
      </w:r>
    </w:p>
    <w:p>
      <w:pPr>
        <w:pStyle w:val="Normal"/>
        <w:rPr/>
      </w:pPr>
      <w:r>
        <w:rPr>
          <w:sz w:val="28"/>
          <w:szCs w:val="28"/>
        </w:rPr>
        <w:t xml:space="preserve">Анжела Дмитрівна                              «Ресурсний Центр – Епіцентр Змін» (з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Андрій ЗАВГОРОДНІЙ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06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4-05-27T07:13:00Z</dcterms:modified>
  <cp:revision>41</cp:revision>
  <dc:subject/>
  <dc:title>                                                         </dc:title>
</cp:coreProperties>
</file>