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3017127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24                                м.Павлоград                                         № 678/0/3-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нежитлового приміщ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ул.Дніпровська,348/3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5.03.2024р. №1437-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нежитлового приміщення по вул.Дніпровська,348/33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нежитлового приміщення, розташованого за адресою: м.Павлоград, вул.Дніпровська,348/33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нежитлового приміщення, розташованого за адресою: м.Павлоград, вул.Дніпровська,348/33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06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4-05-28T06:16:00Z</dcterms:modified>
  <cp:revision>39</cp:revision>
  <dc:subject/>
  <dc:title>                                                         </dc:title>
</cp:coreProperties>
</file>