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22.05.2024 № 679/0/3-2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 сараю, розташованої за адресою: м.Павлоград, вул.Центральна,47г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ябова                                                  заступник міського голови з питань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ліса Вікторівна                                 діяльності виконавчих органів ради,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Володимирівна                         та комунальної власності управлі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 будівництва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 головний спеціаліст відділу фінансування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ітлана Володимирівна 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расименко                                        начальник управління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Олександрівна                         захисту насел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єдова                                          начальник відділу бухгалтерського</w:t>
      </w:r>
    </w:p>
    <w:p>
      <w:pPr>
        <w:pStyle w:val="Normal"/>
        <w:rPr/>
      </w:pPr>
      <w:r>
        <w:rPr>
          <w:sz w:val="28"/>
          <w:szCs w:val="28"/>
        </w:rPr>
        <w:t>Алла Іванівна                                       обліку, фінансової звітності та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соціального захисту населе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 представник громадської організації</w:t>
      </w:r>
    </w:p>
    <w:p>
      <w:pPr>
        <w:pStyle w:val="Normal"/>
        <w:rPr/>
      </w:pPr>
      <w:r>
        <w:rPr>
          <w:sz w:val="28"/>
          <w:szCs w:val="28"/>
        </w:rPr>
        <w:t xml:space="preserve">Анжела Дмитрівна                               «Ресурсний Центр – Епіцентр Змін» (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Андрій ЗАВГОРОДНІЙ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29:00Z</dcterms:created>
  <dc:creator>Z&amp;Z Relax Inn feta. dr.alban</dc:creator>
  <dc:description/>
  <cp:keywords/>
  <dc:language>en-US</dc:language>
  <cp:lastModifiedBy>Олена Сошникова</cp:lastModifiedBy>
  <cp:lastPrinted>2024-05-17T14:40:00Z</cp:lastPrinted>
  <dcterms:modified xsi:type="dcterms:W3CDTF">2024-05-27T07:33:00Z</dcterms:modified>
  <cp:revision>33</cp:revision>
  <dc:subject/>
  <dc:title>                                                         </dc:title>
</cp:coreProperties>
</file>