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5.20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87/0/3-24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Про внесення змін до фінансового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лану КП «Спеціалізована Агенція Ритуал»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влоградської міської ради на 2024 рік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ня Павлоградської міської ради від 27.05.2008 року №645-33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ід 15.08.2023  №1156-42/</w:t>
      </w:r>
      <w:r>
        <w:rPr>
          <w:sz w:val="26"/>
          <w:szCs w:val="26"/>
        </w:rPr>
        <w:t>V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>II</w:t>
      </w:r>
      <w:r>
        <w:rPr>
          <w:sz w:val="26"/>
          <w:szCs w:val="26"/>
          <w:lang w:val="uk-UA"/>
        </w:rPr>
        <w:t xml:space="preserve"> 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1. Внести зміни до фінансового плану комунального підприємства «Спеціалізована Агенція Ритуал» Павлоградської міської ради на 2024 рік, затвердженого рішенням виконкому Павлоградської міської ради від 24.01.2024   №96/0/3-24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>Відповідальність щодо виконання цього рішення покласти на директора комунального підприємства «Спеціалізована Агенція Ритуал» Павлоградської міської ради Дубовського А.Р., координацію роботи – на начальника управління комунального господарства та будівництва Завгороднього А.Ю. т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>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6:30:00Z</dcterms:created>
  <dc:creator>Пользователь</dc:creator>
  <dc:description/>
  <cp:keywords/>
  <dc:language>en-US</dc:language>
  <cp:lastModifiedBy>Олена Сошникова</cp:lastModifiedBy>
  <cp:lastPrinted>2024-03-25T10:01:00Z</cp:lastPrinted>
  <dcterms:modified xsi:type="dcterms:W3CDTF">2024-05-30T12:23:00Z</dcterms:modified>
  <cp:revision>4</cp:revision>
  <dc:subject/>
  <dc:title>ПРОЕКТ</dc:title>
</cp:coreProperties>
</file>