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525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1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«____»  ____________2024 р.</w:t>
        <w:tab/>
        <w:t xml:space="preserve">                    №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 (додається), 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ерелік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 і заходів міської програми “Протидія та профілактика наркоманії та алкоголізму серед молоді у м. Павлоград на 2022 – 2024 роки”-додаток  4  додається 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User</cp:lastModifiedBy>
  <cp:lastPrinted>2024-05-13T08:22:00Z</cp:lastPrinted>
  <dcterms:modified xsi:type="dcterms:W3CDTF">2024-05-13T05:23:00Z</dcterms:modified>
  <cp:revision>5</cp:revision>
  <dc:subject/>
  <dc:title/>
</cp:coreProperties>
</file>