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804338093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1 сесія VІІІ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28.05.2024 р. </w:t>
        <w:tab/>
        <w:t xml:space="preserve">                         </w:t>
        <w:tab/>
        <w:t xml:space="preserve">                     </w:t>
        <w:tab/>
        <w:tab/>
        <w:t>№ 1570-51/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VIІ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«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поворотної фінансов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 на безоплатній основ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Спеціалізована Агенція Ритуал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 на 2024 рік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Arial"/>
          <w:shd w:fill="FFFFFF" w:val="clear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сь статтею 3, п.5 ч.1 ст.91 Бюджетного кодексу України, ст. 17, п.22 ч.1 ст.26, п.3 ч.4 ст.42, ч.1 ст.59  Закону України „Про місцеве самоврядування в Україні”,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азом МФУ від 20.09.2017 року №793 «Про затвердження складових Програмної класифікації видатків та кредитування місцевого бюджету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необхідних видатків, пов’язаних з вирішенням питання  фінансової спроможності КП «Спеціалізована Агенція Ритуал» ПМР, стабільної роботи підприємства міська рад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eastAsia="Arial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ВИРІШИЛА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надання поворотної фінансової допомоги на безоплатній основі комунальному підприємству «Спеціалізована Агенція Ритуал» Павлоградської міської ради  на 2024 рік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додатку 1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val="uk-UA" w:eastAsia="zxx"/>
        </w:rPr>
      </w:pPr>
      <w:r>
        <w:rPr>
          <w:rFonts w:eastAsia="Lucida Sans Unicode" w:cs="Times New Roman"/>
          <w:bCs/>
          <w:kern w:val="2"/>
          <w:sz w:val="28"/>
          <w:szCs w:val="28"/>
          <w:lang w:val="uk-UA" w:eastAsia="zxx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 </w:t>
      </w:r>
      <w:r>
        <w:rPr>
          <w:sz w:val="28"/>
          <w:szCs w:val="28"/>
        </w:rPr>
        <w:t>Затвердити заходи до Програми  надання поворотної фінансової допомоги на безоплатній основі комунальному підприємству «Спеціалізована Агенція Ритуал» Павлоградської міської ради  на 2024 рік  згідно додатку 2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3. Надати поворотну фінансову допомогу на безоплатній основі комунальному підприємству «Спеціалізована Агенція Ритуал» Павлоградської міської ради в сумі 1 000 000 грн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Порядок надання поворотної фінансової допомоги комунальному підприємству «Спеціалізована Агенція Ритуал» Павлоградської міської ради на 2024 рік згідно додатку 3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5. Начальнику фінансового управління Павлоградської міської ради передбачити в бюджеті Павлоградської міської територіальної громади кошти на 2024 рік на виконання заходів Програми та здійснювати фінансування поворотньої фінансової допомоги на безоплатній основі в межах коштів затверджених </w:t>
      </w:r>
      <w:r>
        <w:rPr>
          <w:szCs w:val="27"/>
        </w:rPr>
        <w:t>управлінню комунального господарства та будівництва  Павлоградської міської ради</w:t>
      </w:r>
      <w:r>
        <w:rPr>
          <w:szCs w:val="28"/>
        </w:rPr>
        <w:t>.</w:t>
        <w:tab/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szCs w:val="27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 Павлоградської міської ради (Завгородній).</w:t>
      </w:r>
    </w:p>
    <w:p>
      <w:pPr>
        <w:pStyle w:val="12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12"/>
        <w:ind w:firstLine="709"/>
        <w:jc w:val="both"/>
        <w:rPr>
          <w:szCs w:val="27"/>
        </w:rPr>
      </w:pPr>
      <w:r>
        <w:rPr>
          <w:szCs w:val="27"/>
        </w:rPr>
        <w:t>7</w:t>
      </w:r>
      <w:r>
        <w:rPr>
          <w:szCs w:val="28"/>
          <w:lang w:eastAsia="ar-SA"/>
        </w:rPr>
        <w:t xml:space="preserve">. </w:t>
      </w:r>
      <w:r>
        <w:rPr/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</w:t>
        <w:tab/>
        <w:t xml:space="preserve">    Анатолій ВЕРШ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13">
    <w:name w:val="Абзац списка1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7:00Z</dcterms:created>
  <dc:creator>User</dc:creator>
  <dc:description/>
  <cp:keywords/>
  <dc:language>en-US</dc:language>
  <cp:lastModifiedBy>rada3</cp:lastModifiedBy>
  <cp:lastPrinted>2024-05-16T12:13:00Z</cp:lastPrinted>
  <dcterms:modified xsi:type="dcterms:W3CDTF">2024-06-03T08:36:00Z</dcterms:modified>
  <cp:revision>10</cp:revision>
  <dc:subject/>
  <dc:title> </dc:title>
</cp:coreProperties>
</file>