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913844008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6.2024                              м. Павлоград                                          № 716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Гімназії № 8 Павлоградської міської ради (Климов) на баланс закладу дошкільної освіти № 2 "Рукавичка" Павлоградської міської ради (Таран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ЗДО № 2 "Рукавичка" Таран Л.С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тупник міського голови з питань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іяльності виконавчих органів ради                                    Світлана ПАЦКО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0:29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4-06-19T05:47:00Z</dcterms:modified>
  <cp:revision>8</cp:revision>
  <dc:subject/>
  <dc:title>                                                         </dc:title>
</cp:coreProperties>
</file>