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708065130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06.2024                               м. Павлоград                                         № 717/0/3-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р.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Початкової школи-закладу дошкільної освіти          № 14 "Яскраві зірочки" Павлоградської міської ради (Тетеря) на баланс закладу дошкільної освіти № 5 "Ластівка" Павлоградської міської ради (Трегуб) матеріальні цінності згідно з додатком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ЗДО № 5 "Ластівка" Трегуб І.О. </w:t>
      </w:r>
      <w:r>
        <w:rPr>
          <w:color w:val="000000"/>
          <w:sz w:val="28"/>
          <w:szCs w:val="28"/>
        </w:rPr>
        <w:t>забезпечити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ординацію роботи щодо виконання даного рішення покласти на начальника відділу освіти Дем'яненко І.В., контроль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тупник міського голови з питань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left"/>
        <w:rPr/>
      </w:pPr>
      <w:r>
        <w:rPr>
          <w:b w:val="false"/>
          <w:sz w:val="28"/>
          <w:szCs w:val="28"/>
        </w:rPr>
        <w:t>діяльності виконавчих органів ради                                    Світлана ПАЦКО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1:00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4-06-21T11:05:00Z</dcterms:modified>
  <cp:revision>8</cp:revision>
  <dc:subject/>
  <dc:title>                                                         </dc:title>
</cp:coreProperties>
</file>