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12.06.2024 № 717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>Перелік матеріальних цінностей, що передаються з балансу Початкової школи-закладу дошкільної освіти  № 14 "Яскраві зірочки" Павлоградської міської ради на баланс закладу дошкільної освіти № 5 "Ластівка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22"/>
        <w:gridCol w:w="601"/>
        <w:gridCol w:w="1384"/>
        <w:gridCol w:w="1593"/>
        <w:gridCol w:w="993"/>
        <w:gridCol w:w="993"/>
        <w:gridCol w:w="741"/>
        <w:gridCol w:w="1134"/>
        <w:gridCol w:w="1234"/>
      </w:tblGrid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/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хунок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н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айменування активі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в./Номен.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і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а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Комплект меблі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10630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6 9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 меблі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3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 98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0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.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 меблів  для дитячої груп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300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 87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6,88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.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евізор Bravi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88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 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0,00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в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60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3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00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.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врова доріж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88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8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,00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1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.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Ковдра дитяча  вов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11142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219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5,00</w:t>
            </w:r>
          </w:p>
        </w:tc>
      </w:tr>
      <w:tr>
        <w:trPr>
          <w:trHeight w:val="739" w:hRule="atLeast"/>
        </w:trPr>
        <w:tc>
          <w:tcPr>
            <w:tcW w:w="1005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овження додатку</w:t>
            </w:r>
          </w:p>
        </w:tc>
      </w:tr>
      <w:tr>
        <w:trPr>
          <w:trHeight w:val="739" w:hRule="atLeast"/>
        </w:trPr>
        <w:tc>
          <w:tcPr>
            <w:tcW w:w="1005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1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.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 постільної білизн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428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8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bookmarkStart w:id="0" w:name="_Hlk165470418"/>
            <w:bookmarkStart w:id="1" w:name="_Hlk165470418"/>
            <w:bookmarkEnd w:id="1"/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отенце махров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428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трац ватя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428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3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уш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428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5,00</w:t>
            </w:r>
          </w:p>
        </w:tc>
      </w:tr>
      <w:tr>
        <w:trPr>
          <w:trHeight w:val="373" w:hRule="atLeast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</w:rPr>
              <w:t>6931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2926,88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0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6-21T11:06:00Z</dcterms:modified>
  <cp:revision>11</cp:revision>
  <dc:subject/>
  <dc:title>                                                         </dc:title>
</cp:coreProperties>
</file>