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15501806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6.2024                                м. Павлоград                                        № 71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30 "Журавлик" Павлоградської міської ради (Радичук) на баланс КУ "Центр обслуговування закладів освіти" Павлоградської міської ради (Польськ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У "Центр обслуговування закладів освіти" Павлоградської міської ради Польській М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міського голови з питань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яльності виконавчих органів ради                                    Світлана ПАЦ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5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19T05:51:00Z</dcterms:modified>
  <cp:revision>5</cp:revision>
  <dc:subject/>
  <dc:title>                                                         </dc:title>
</cp:coreProperties>
</file>