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2.06.2024 № 71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закладу дошкільної освіти № 30 "Журавлик" Павлоградської міської ради на баланс КУ "Центр обслуговування закладів освіти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735"/>
        <w:gridCol w:w="1276"/>
        <w:gridCol w:w="568"/>
        <w:gridCol w:w="741"/>
        <w:gridCol w:w="1134"/>
        <w:gridCol w:w="12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лодильник Vestfrost CX232W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Відродження, буд.12  м.Павлоград Дніпропетровська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381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57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850,00</w:t>
            </w:r>
          </w:p>
        </w:tc>
      </w:tr>
      <w:tr>
        <w:trPr>
          <w:trHeight w:val="373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57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85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4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17T07:22:00Z</dcterms:modified>
  <cp:revision>4</cp:revision>
  <dc:subject/>
  <dc:title>                                                         </dc:title>
</cp:coreProperties>
</file>