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1680201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6.2024                                м. Павлоград                                         № 72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53 "Гвоздичка" Павлоградської міської ради (Пономарьова) на баланс Центру соціальної підтримки дітей "Моя родина" Павлоградської міської ради (Гусейн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Центру соціальної підтримки дітей "Моя родина" Павлоградської міської ради Гусейновій Е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міського голови з питань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яльності виконавчих органів ради                                    Світлана ПАЦ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19T05:52:00Z</dcterms:modified>
  <cp:revision>7</cp:revision>
  <dc:subject/>
  <dc:title>                                                         </dc:title>
</cp:coreProperties>
</file>