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2.06.2024 № 72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закладу дошкільної освіти № 53 "Гвоздичка" Павлоградської міської ради на баланс Центру соціальної підтримки дітей "Моя родин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735"/>
        <w:gridCol w:w="1276"/>
        <w:gridCol w:w="568"/>
        <w:gridCol w:w="741"/>
        <w:gridCol w:w="1134"/>
        <w:gridCol w:w="12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нд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42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 1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562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енд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17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2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607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рдин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41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1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78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ольне покри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41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8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400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риття напольн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17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0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2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риття підлогов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ерстатобудівників, 1 Б,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617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5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81,00</w:t>
            </w:r>
          </w:p>
        </w:tc>
      </w:tr>
      <w:tr>
        <w:trPr>
          <w:trHeight w:val="373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8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931,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33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17T07:26:00Z</dcterms:modified>
  <cp:revision>4</cp:revision>
  <dc:subject/>
  <dc:title>                                                         </dc:title>
</cp:coreProperties>
</file>