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exact" w:line="2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12.06.2024  № 754/0/3-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ля обговорення на засіданні виконкому у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івріччі 2024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ЛИПЕН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97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"/>
        <w:gridCol w:w="567"/>
        <w:gridCol w:w="8505"/>
        <w:gridCol w:w="130"/>
      </w:tblGrid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державної політики в сфері цивільного захисту та оборонної роботи у м. Павлоград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умовах воєнного стану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Кодекс  цивільного захисту України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Готують: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зорог М.О</w:t>
            </w:r>
            <w:r>
              <w:rPr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виток  та функціонування містобудівного  кадастру  м. Павлоград.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Готують: Пацко С.Г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СЕРПЕНЬ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exact" w:line="3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Про підсумки виконання бюджету Павлоградської міської територіальної громади за </w:t>
            </w:r>
            <w:r>
              <w:rPr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півріччя 2024 року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Пацко С.Г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exact" w:line="18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звернення громадян" у виконавчих органах Павлоградської міської ради в І півріччі  2024 року.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 по роботі зі  зверненнями громадя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ВЕРЕСЕНЬ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хід виконання заходів щодо підготовки житлового фонду та обʼєктів соціальної сфери м. Павлограда до роботи в осінньо-зимовий період     2024-2025 рокі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и України "Про місцеве самоврядування в Україні", "Про житлово-комунальні послуги"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Радіонов О.М., </w:t>
            </w:r>
          </w:p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реалізацію заходів щодо  інтеграції  в громаду внутрішньо переміщених осіб.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Рябова А.В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ЖОВТЕНЬ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хід виконання  міської комплексної програми "Реалізація державної політики у сфері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молоді та спорту у м. Павлоград на                                       2022- 2024 роки".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 xml:space="preserve">відділ з питань сім'ї, молоді та спорту,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ind w:left="0" w:hanging="0"/>
              <w:jc w:val="both"/>
              <w:rPr/>
            </w:pPr>
            <w:r>
              <w:rPr/>
              <w:t xml:space="preserve">Про впровадження системи реабілітації пацієнтів в лікувально- профілактичних закладах  міста. 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ind w:left="0" w:hanging="0"/>
              <w:jc w:val="both"/>
              <w:rPr/>
            </w:pPr>
            <w:r>
              <w:rPr/>
              <w:t xml:space="preserve">(Закон України "Про місцеве самоврядування в Україні")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Рябова А.В., </w:t>
            </w:r>
          </w:p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охорони здоров’я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Heading1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міської програми "Захист прав і інтересів дітей, запобігання дитячій бездоглядності та безпритульності на 2020-2025 роки" 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24 році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лужба у справах діте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ро підсумки виконання бюджету міста за 9 місяців 2024 року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3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огодження проекту Програми соціально-економічного та культурного розвитку міста Павлоград на 2025 рік і наступні бюджетні 2026-2027 роки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РУДЕНЬ</w:t>
            </w:r>
          </w:p>
          <w:p>
            <w:pPr>
              <w:pStyle w:val="Normal"/>
              <w:spacing w:lineRule="exact" w:line="140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b/>
                <w:i/>
                <w:szCs w:val="28"/>
                <w:u w:val="single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хід виконання  "Міської програми розвитку культури та збереження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культурної спадщини м. Павлоград на 2021-2025 роки" у                    2024 році.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на розгляд  міської ради проекту рішення "Про бюджет Павлоградської міської територіальної громади на 2025 рік"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Style19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 роботи щодо надання компенсації за пошкоджені об’єкти нерухомого майна в м. Павлоград внаслідок бойових дій, терористичних актів, диверсій, спричинених збройною агресією Російської Федерації проти України.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кон України "Про місцеве самоврядування в Україні")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Style19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Питання до розгляду на апаратних нарадах при міському голов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993"/>
        <w:gridCol w:w="283"/>
        <w:gridCol w:w="7796"/>
      </w:tblGrid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заборгованості по комунальним платежам та організацію роботи на підприємствах і установах міста з питань своєчасної оплати їх працівниками  комунальних  послуг.</w:t>
            </w:r>
          </w:p>
        </w:tc>
      </w:tr>
      <w:tr>
        <w:trPr>
          <w:trHeight w:val="689" w:hRule="atLeast"/>
        </w:trPr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підприємст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і заходи щодо їх погаше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 -  перший заступник міського голов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 підприєм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роботи щодо благоустрою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адміністративної комісії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є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 - перший заступник міського голов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Павлоград-Світло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комунального господарства та будівництва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ахунки підприємств теплозабезпечення, водопостачання та утримання житлового фонду за спожиті енергоносії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Павлограджитлосервіс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перший заступник міського голови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градський ОРЕМ  ПАТ ДТЕК "Дніпрообленерго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градський РЕМ ПрАТ "ПЕЕМ "ЦЕК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щодо збереження житлового фонд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П "Павлограджитлосервіс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овнішньої реклами в міст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кращення стану благоустрою місць масового відпочинку громадян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життєдіяльності міста під час ускладнення погодних умов в осінньо-зимовий період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передження нещасних випадків на водних об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 xml:space="preserve">єктах в зимовий період 2024-2025  роки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Аварійно-рятувально-водолазна станція"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з питання обліку, збереження та заселення безхазяйного житл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 – перший заступник міського голови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ідділ реєстрації та обліку </w:t>
            </w:r>
            <w:r>
              <w:rPr>
                <w:sz w:val="28"/>
                <w:lang w:val="uk-UA"/>
              </w:rPr>
              <w:t xml:space="preserve">громадян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ацко С.Г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діяльності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здійснення  архітектурно-будівельного контролю у сфері містобудівної діяльност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ацко С.М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державного архітектурно-будівельного 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заходи щодо забезпечення ефективної роботи центру надання адміністративних послуг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цко С.Г. - </w:t>
            </w:r>
            <w:r>
              <w:rPr>
                <w:bCs/>
                <w:sz w:val="28"/>
                <w:szCs w:val="28"/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надання адміністративних послуг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освоєння головними розпорядниками бюджетних                          коштів,  субвенцій з обласного, державного бюджетів та бюджетів інших територіальних громад за відповідний період 2024 рок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бюджету та ефективність використання бюджетних коштів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заходи щодо усунення  стихійної торгівл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з питань розвитку підприємництва  та залучення інвестиці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організацію роботи дрібно-роздрібної торгівлі та сфери розваг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з питань  розвитку підприємництва   та залучення інвестиці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первинної медико-санітарної допомоги населенню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,</w:t>
            </w:r>
            <w:r>
              <w:rPr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медичних закладів в умовах  воєнного стану та  надзвичайних ситуацій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надання медичної допомоги військовослужбовцям, які брали участь в бойових діях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провадження реформи системи охорони здоров</w:t>
            </w:r>
            <w:r>
              <w:rPr>
                <w:bCs/>
                <w:sz w:val="28"/>
              </w:rPr>
              <w:t>’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>в лікувальних закладах міста Павлограда та формування спроможної мереж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провадження системи реабілітації пацієнтів в лікувально- профілактичних закладах 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в розділі вакцинації населення та протидії можливим спалахам інфекційних хвороб, особливо – вакцино контрольованим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етеранів війни та прац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по  пільгам населе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ябова А.В. -  заступник міського голови з питань 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Про виконання заходів щодо соціального забезпечення громадян України, які переміщуються з тимчасово окупованої території та районів проведення бойових д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ябова А.В. -  заступник міського голови з питань 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формування населення про діяльність виконавчих органів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рганізаційної роботи та взаємодії з громадськістю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заємодії з громадськими організаціями та політичними партіям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-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в межах, визначених законодавством, прав членів територіальної громади в сфері громадського порядк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"Муніципальна варта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ійськовослужбовців, членів їх сімей та сімей загиблих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зорог М.О.- 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ро стан роботи щодо надання допомоги військовослужбовцям у вирішення питань реабілітації та соціалізації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оліпшення організації проходження базової військової служби, приписки до призовної дільниці та підготовки юнаків до військової служб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заходів національно - патріотичного виховання серед молод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'ї, молоді та спорт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оти помічників ветеранів  в місті Павлоград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"Центр надання соціально-психологічної допомоги"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йні заходи  щодо проведення в 2024 році зовнішнього незалежного оцінювання результатів навчання  випускників навчальних закладів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алізацію міських програм підтримки кращої учнівської та студентської молод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ліка О.О. - </w:t>
            </w: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з питань сім'ї, молоді та 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фізкультурно-оздоровчу та реабілітаційну роботу серед інвалідів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з питань сім'ї, молоді та 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тримку талановитих дітей та молод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формування освітньої галузі в міст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заходів з нагоди державних та професійних свя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  громадськіст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щодо забезпечення безпекових заходів в освітньо- культурних закладах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проекту "Міста і громади, вільні від домашнього насильства"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П "Центр надання соціально-психологічної  допомоги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градський міський центр соціальних служ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стан роботи щодо захисту  прав і інтересів дітей, запобігання дитячій бездоглядності та безпритульності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закону України "Про мову" в культурно-освітніх закладах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        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долання наслідків російської імперської та радянської тоталітарної  політик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ліка О.О.- заступник міського голови з питань діяльності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організаційної роботи та взаємодії з  громадськістю,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ацко С.Г.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 і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Різдвяних та Новорічних свят, проведення благодійних акц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контролю за охороною памʼяток  історії та культур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роботу відділу ведення Державного реєстру виборців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ведення Державного реєстру виборці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 та контрольними документами у структурних підрозділах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і зверненнями громадя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"Гарячої лінії міського голови"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/>
            </w:pPr>
            <w:r>
              <w:rPr>
                <w:sz w:val="28"/>
                <w:lang w:val="uk-UA"/>
              </w:rPr>
              <w:t>відділ  зі зверненнями громадя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Закону України "Про звернення громадян" у частині реалізації права павлоградців на звернення в особливій формі у вигляді електронних Петиц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і зверненнями громадян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у 2024 роц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 кадрової 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кадрової роботи у виконавчих органах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 кадрової  роботи та нагор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боротьбу з корупцією"  у виконавчих органах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овноважена особа з питань запобігання  та виявлення корупці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трудової дисципліни у виконавчих органах Павлоградської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 кадрової 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ідкритість та прозорість роботи виконавчих органів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ступники міського голов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є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умілова С.М. - керуючий справами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новлення та оприлюднення відкритих даних структурними підрозділами міської ради та виконком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готовку та проведення засідань виконком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береження та  використання архівних  документів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комунальних підприємств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підприємств</w:t>
            </w:r>
          </w:p>
        </w:tc>
      </w:tr>
    </w:tbl>
    <w:p>
      <w:pPr>
        <w:pStyle w:val="Normal"/>
        <w:ind w:left="63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    </w:t>
      </w:r>
    </w:p>
    <w:p>
      <w:pPr>
        <w:pStyle w:val="Normal"/>
        <w:ind w:left="630" w:hanging="0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spacing w:lineRule="exact" w:line="160"/>
        <w:ind w:left="62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едення моніторингу стану готовності навчальних закладів міста до початку 2024-2025 навчального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Дня Державного прапора та Дня незалежності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рганізаційної роботи 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ідзначення в місті Дня пам’яті захисників України, які загинули в боротьбі за незалежність та суверенітет і територіальну цілісність України. 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рганізаційної роботи 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порядку у святкові та вихідні дні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, жовтень, грудень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1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пропозицій до проєкту програми соціально-економічного та культурного розвитку області на 2025 рік і наступні бюджетні 2026–2027 роки по місту Павлоград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верес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 Міжнародного дня громадян похилого віку та Дня ветерана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щодо забезпечення формування проєкту бюджету  Павлоградської міської територіальної громади на 2025 рік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Дня Гідності та Свобо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 Дня памʼяті жертв голодоморів та політичних репресій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Міжнародного дня людей з інвалідністю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щодо відзначення Різдвяних та Новорічних свя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до Дня вшанування учасників ліквідації наслідків аварій на Чорнобильській АЕС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городження відзнаками міського голови.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та робочих груп виконкому</w:t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67"/>
        <w:gridCol w:w="1701"/>
        <w:gridCol w:w="1843"/>
        <w:gridCol w:w="1984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вдосконалення діяльності об’єктів торгівлі, побутов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                     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нкурсного комітету з питань фінансо-вої підтримки молодіжного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соціальної згуртованості та громадської 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реалізації підакцизних товарі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24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та другий четвер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для розгляду питань щодо відключення споживачів від системи                  (мереж) центрального опалення (ЦО) та постачан-ня гарячої в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направлення для проходженьня базової військов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ПРТЦК та 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Засідання робочої групи з питань проведення інвентаризації земель м.Павлог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визначення та відшкодуван-ня  збитків власникам землі та землекористувач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, наданих в користувач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для визначення виконавця проведення земельних аукціонів з продажу земель-них ділянок (або прав на них) несільськогосподарсь-кого призначення в м.Павл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ван-ня внутрішнього фінансового контролю, усунення порушень чинного законодавства  та запобіган-ня проявам корупції у сфері використання бюджетних кошті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Комітету з </w:t>
            </w: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провадженням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Концепції інтегрованого розвитку міста Павлоград на період до 202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листопад - 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х міської комісії              </w:t>
            </w:r>
            <w:r>
              <w:rPr>
                <w:sz w:val="28"/>
                <w:szCs w:val="28"/>
                <w:lang w:val="uk-UA" w:eastAsia="ru-RU"/>
              </w:rPr>
              <w:t>з розгляду питань                 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своєчасності і повноти сплати податків до бюджетів усіх рівнів, внесків до Пенсійного фонду та погашення заборгованості з заробітної 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3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Молодіжної ради м.Павлоград, лідерів молодіжних громадських організацій, активістів учнівського та студентсь-к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ного виховання при Павлоградському міськ-виконко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й з розгляду спірних питань при наданні субсидій та соц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ади В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узгоджен-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lang w:val="uk-UA"/>
              </w:rPr>
              <w:t>1 раз 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Засідання координаційного штабу з питань, пов'язаних із соціальним забезпечен-ням громадян України, які переміщуються з тимчасово окупованої території та районів проведення бойових 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щодо конкурсного відбору  при прийнятті на службу  в органи місцевого само-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питань     загальнообов’язкового страхування у зв’язку                          з втратою працездатності 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діючої комісії по списанню матеріальних цінностей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І півріччі 2024 року</w:t>
      </w:r>
    </w:p>
    <w:p>
      <w:pPr>
        <w:pStyle w:val="Normal"/>
        <w:tabs>
          <w:tab w:val="clear" w:pos="708"/>
          <w:tab w:val="left" w:pos="5920" w:leader="none"/>
        </w:tabs>
        <w:spacing w:lineRule="exact" w:line="240"/>
        <w:ind w:firstLine="70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538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04 липня – День Національ-ної поліції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Козорог М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  <w:r>
              <w:rPr>
                <w:sz w:val="28"/>
                <w:lang w:val="uk-UA"/>
              </w:rPr>
              <w:t>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15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 липня </w:t>
            </w:r>
            <w:r>
              <w:rPr>
                <w:b/>
                <w:sz w:val="28"/>
                <w:szCs w:val="28"/>
                <w:shd w:fill="FFFFFF" w:val="clear"/>
              </w:rPr>
              <w:t>–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Ден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Української державност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ипня – День працівника торгівлі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Остренко С.А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озвитку підприємництва та залучення інвестицій, 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серпня – День молод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з питань сімʼї, молоді та спорту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11 серпня – День будівельник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, управління комунального господарства та будівництва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серпня – День Державного Прапора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 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серпня – День Незалежності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серпня – День шахтар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з економічних питань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 серпня – День па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ті захисників України, які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загинули в боротьбі за незалежність, за суверенітет і територіальну цілісність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,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1 вересня – День знан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1 вересня – День підприємц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ренко С.А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озвитку підприємництва та залучення інвестицій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14 вересня – День фізичної культури і спорт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30 вересня – Всеукраїнський день бібліотек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жовтня – Міжнародний день громадян похилого ві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жовтня – День українського козацтва. День захисників і захисниць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Козорог М.О.,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6 жовтня – День працівників освіти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08 жовтня – День юриста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27 жовтня – День української писемності та мови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жовтня – День визволення України від нацистських окупа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, 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30 жовтня – День автомобіліста і дорожни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ренко С.А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 роботі транспорту та зв'язку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листопада – День працівника соціальної сфе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 листопада – День працівників культури  та майстрів народного мистец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 – День працівників радіо, телебачен-ня і зв’яз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истопада – Міжнарод-ний День студе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истопада – День Гідності і Свобод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23 листопада – День пам’яті жертв голодоморі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грудня – День працівників прокурату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грудня – Міжнародний день людей з інвалідніст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– Міжнародний день волон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Шуліка О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ЦСССДМ, відділ культури, відділ  з питань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грудня – День Збройних Сил Україн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Козерог М.О.,Шуліка О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з питань сім’ї, молоді та спорту, відділ організаційної роботи та взаємодії з громадськістю,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 грудня –День місцевого самоврядування в Україн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 всі структурні підрозділи органів місцевого самоврядуван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 грудня – День вшанування учасників ліквідації наслідків аварії на Чорнобильській АЕ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Козорог М.О., Шуліка О.О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 грудня – День працівників суд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грудня – День енерге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грудня – День працівників архівних устан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31 грудня – Свято Нового рок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, всі відділи міської 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22"/>
        <w:gridCol w:w="4111"/>
        <w:gridCol w:w="2126"/>
        <w:gridCol w:w="8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міський го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 0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19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Остренко С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секретар міської ради</w:t>
            </w:r>
          </w:p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понеділок з</w:t>
            </w:r>
          </w:p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четвер з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вівторок з</w:t>
            </w:r>
          </w:p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4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середа з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ябов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середа з</w:t>
            </w:r>
          </w:p>
          <w:p>
            <w:pPr>
              <w:pStyle w:val="Western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Козорог М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</w:t>
            </w:r>
          </w:p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’ятниця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ІІ. Виїзні особисті прийоми та зустріч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голови з мешканцями міст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Керуючий справами виконкому                                      Світлана ШУМІЛОВА 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uk-UA"/>
      </w:rPr>
      <w:t xml:space="preserve">                                                  </w:t>
    </w:r>
    <w:r>
      <w:rPr>
        <w:sz w:val="18"/>
        <w:szCs w:val="18"/>
        <w:lang w:val="uk-UA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i/>
      <w:i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hanging="0"/>
    </w:pPr>
    <w:rPr>
      <w:color w:val="FF0000"/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15">
    <w:name w:val="Стиль1"/>
    <w:basedOn w:val="Header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9:00Z</dcterms:created>
  <dc:creator>zagv6</dc:creator>
  <dc:description/>
  <cp:keywords/>
  <dc:language>en-US</dc:language>
  <cp:lastModifiedBy>Олена Сошникова</cp:lastModifiedBy>
  <cp:lastPrinted>2024-06-03T13:56:00Z</cp:lastPrinted>
  <dcterms:modified xsi:type="dcterms:W3CDTF">2024-06-18T08:14:00Z</dcterms:modified>
  <cp:revision>970</cp:revision>
  <dc:subject/>
  <dc:title/>
</cp:coreProperties>
</file>